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5/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30. 10. 2017 od 19,00 hodin v zasedací místnosti OÚ Lišice.</w:t>
      </w:r>
      <w:r>
        <w:rPr/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 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Miloš Hovorka, Kateřina Hovorková</w:t>
      </w:r>
    </w:p>
    <w:p>
      <w:pPr>
        <w:pStyle w:val="Normal"/>
        <w:rPr/>
      </w:pPr>
      <w:r>
        <w:rPr>
          <w:sz w:val="22"/>
          <w:szCs w:val="22"/>
        </w:rPr>
        <w:t>Omluveni: Lukáš Toman</w:t>
      </w:r>
      <w:r>
        <w:rPr/>
        <w:t xml:space="preserve">      </w:t>
      </w:r>
    </w:p>
    <w:p>
      <w:pPr>
        <w:pStyle w:val="Normal"/>
        <w:rPr/>
      </w:pPr>
      <w:r>
        <w:rPr/>
        <w:t xml:space="preserve">Hosté: p. Tichý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Projednání prodeje pozemku 88/41 a 88/68 v katastru obce Lišice</w:t>
      </w:r>
    </w:p>
    <w:p>
      <w:pPr>
        <w:pStyle w:val="Normal"/>
        <w:rPr/>
      </w:pPr>
      <w:r>
        <w:rPr/>
        <w:t xml:space="preserve"> </w:t>
      </w:r>
      <w:r>
        <w:rPr/>
        <w:t>4.  Seznámení s výsledkem dílčího přezkoumání hospodaření obce</w:t>
      </w:r>
    </w:p>
    <w:p>
      <w:pPr>
        <w:pStyle w:val="Normal"/>
        <w:rPr/>
      </w:pPr>
      <w:r>
        <w:rPr/>
        <w:t xml:space="preserve"> </w:t>
      </w:r>
      <w:r>
        <w:rPr/>
        <w:t>5.   Seznámení s rozpočtovým opatřením č. 4</w:t>
      </w:r>
    </w:p>
    <w:p>
      <w:pPr>
        <w:pStyle w:val="Normal"/>
        <w:rPr/>
      </w:pPr>
      <w:r>
        <w:rPr/>
        <w:t xml:space="preserve"> </w:t>
      </w:r>
      <w:r>
        <w:rPr/>
        <w:t>6.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Kateřinu Hovorkovou a Radka Hladíka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4/17 z minulého zasedání. </w:t>
      </w:r>
    </w:p>
    <w:p>
      <w:pPr>
        <w:pStyle w:val="Odstavecseseznamem"/>
        <w:ind w:left="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projednalo, schválilo kupní smlouvu 1/2017 a prodej pozemku parcelní číslo 88/68 o výměře 6 m2 a parcelní číslo 88/41 o výměře 200 m2, které jsou vedeny na listu vlastnictví č. 10001 katastru obce Lišice, panu xxxxxxxxxx za celkovou cenu 20600,- Kč. Prodej pozemku byl schválen bez znaleckého posudku za cenu obvyklou z důvodu dlouhodobého využívání a malé výměr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seznámil přítomné s výsledkem dílčího přezkoumání hospodaření obce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dal k nahlédnutí rozpočtová opatření č. 4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seznámil přítomné s cenami svozů za odpad na rok 2018. Firma A.S.A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navýšila ceny účtované obci. Zastupitelstvo obce schválilo výši poplatků za popelnice  </w:t>
      </w:r>
    </w:p>
    <w:p>
      <w:pPr>
        <w:pStyle w:val="Normal"/>
        <w:rPr/>
      </w:pPr>
      <w:r>
        <w:rPr/>
        <w:t xml:space="preserve">           </w:t>
      </w:r>
      <w:r>
        <w:rPr/>
        <w:t>a psy pro rok 2018 ve stejné výši jako v roce 2017 :     39 x 1560,- Kč</w:t>
      </w:r>
    </w:p>
    <w:p>
      <w:pPr>
        <w:pStyle w:val="Normal"/>
        <w:ind w:left="644" w:hanging="0"/>
        <w:rPr/>
      </w:pPr>
      <w:r>
        <w:rPr/>
        <w:t xml:space="preserve">                                                                                          </w:t>
      </w:r>
      <w:r>
        <w:rPr/>
        <w:t>26 x 1330,- Kč</w:t>
      </w:r>
    </w:p>
    <w:p>
      <w:pPr>
        <w:pStyle w:val="Normal"/>
        <w:ind w:left="644" w:hanging="0"/>
        <w:rPr/>
      </w:pPr>
      <w:r>
        <w:rPr/>
        <w:t xml:space="preserve">                                                                                          </w:t>
      </w:r>
      <w:r>
        <w:rPr/>
        <w:t>13 x 710,- Kč</w:t>
      </w:r>
    </w:p>
    <w:p>
      <w:pPr>
        <w:pStyle w:val="Normal"/>
        <w:ind w:left="644" w:hanging="0"/>
        <w:rPr/>
      </w:pPr>
      <w:r>
        <w:rPr/>
        <w:t xml:space="preserve">                                                                                          </w:t>
      </w:r>
      <w:r>
        <w:rPr/>
        <w:t>Chal.x710,- Kč</w:t>
      </w:r>
    </w:p>
    <w:p>
      <w:pPr>
        <w:pStyle w:val="Normal"/>
        <w:ind w:left="644" w:hanging="0"/>
        <w:rPr/>
      </w:pPr>
      <w:r>
        <w:rPr/>
        <w:t xml:space="preserve">                                                                                          </w:t>
      </w:r>
      <w:r>
        <w:rPr/>
        <w:t>Pytel 50,- Kč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kuze: </w:t>
      </w:r>
    </w:p>
    <w:p>
      <w:pPr>
        <w:pStyle w:val="Normal"/>
        <w:ind w:left="644" w:hanging="0"/>
        <w:rPr/>
      </w:pPr>
      <w:r>
        <w:rPr/>
      </w:r>
    </w:p>
    <w:p>
      <w:pPr>
        <w:pStyle w:val="Odstavecseseznamem"/>
        <w:rPr/>
      </w:pPr>
      <w:r>
        <w:rPr/>
        <w:t>-</w:t>
        <w:tab/>
        <w:t xml:space="preserve">Starosta informoval zastupitelstvo o jednání s panem projektantem Kadavým z </w:t>
        <w:tab/>
        <w:t xml:space="preserve">Hradce Králové ohledně vyhotovení projektu na překládku a rekonstrukci </w:t>
        <w:tab/>
        <w:t>chodníku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-</w:t>
        <w:tab/>
        <w:t xml:space="preserve">Starosta informoval o problému vytékající vody před domem čp. 27 a navrhl </w:t>
        <w:tab/>
        <w:t xml:space="preserve">řešení v podobě provedení výkopu a uložení drenážní trubky. Provedení práce </w:t>
        <w:tab/>
        <w:t>listopad 2017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</w:t>
      </w:r>
      <w:r>
        <w:rPr/>
        <w:t xml:space="preserve">Vendula Petrovická navrhla provedení zpevnění plochy obecního pozemku </w:t>
        <w:tab/>
        <w:t xml:space="preserve">před Obecním úřadem  a opravu chodníku také před Obecním úřadem. </w:t>
        <w:tab/>
        <w:t xml:space="preserve">Provedení na jaře 2018. 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ab/>
        <w:t xml:space="preserve">-          Starosta přečetl stížnost paní xxxxx, majitelky nemovitosti čp. 11 na zanešení </w:t>
        <w:tab/>
        <w:t xml:space="preserve">           trativodu vedoucí přes jejich pozemek. Zanešené šachty nadále ucpávají    </w:t>
        <w:tab/>
        <w:t xml:space="preserve">           kanalizaci. Starosta zodpovídá za vyčištění a zjištění viník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>Zastupitelstvo projednalo konání akce Advent v sobotu 2. 12. 2017 v 17: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>V obci bude přistaven kontejner pro sběr odpadu ve dnech 4. - 5. 11. 2017.</w:t>
      </w:r>
    </w:p>
    <w:p>
      <w:pPr>
        <w:pStyle w:val="Normal"/>
        <w:ind w:left="1004" w:hanging="0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  <w:tab/>
        <w:t>Závěr ve 21:00</w:t>
      </w:r>
    </w:p>
    <w:p>
      <w:pPr>
        <w:pStyle w:val="Odstavecseseznamem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2.11.201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Kateřina Hovorkov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Radek Hladí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6.11.2017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cp:keywords/>
  <dc:language>en-US</dc:language>
  <cp:lastModifiedBy>Uzivatel</cp:lastModifiedBy>
  <cp:lastPrinted>2013-12-02T19:50:00Z</cp:lastPrinted>
  <dcterms:modified xsi:type="dcterms:W3CDTF">2017-11-06T18:22:00Z</dcterms:modified>
  <cp:revision>14</cp:revision>
  <dc:subject/>
  <dc:title>Z á p i s    č</dc:title>
</cp:coreProperties>
</file>