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>Usnesení č.1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 zápisu č. 1/ 2017 z veřejného zasedání zastupitelstva obce Lišice konaného dne 27. 2. 2017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ecní zastupitelstvo schválilo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 Ověřovatelé zápisu – schváleno 7 hlasů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 Schválení zápisu a usnesení č. 6/2016 – schváleno 7 hlasů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 Schválení rozpočtu na rok 2017 – schváleno 7 hlasů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 Schválení odstranění stromu u čp. 13 – schváleno 7 hlasů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Likvidace a výsadba stromů na návsi v Lišičkách – 7 hlasů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 Zamítnuta výsadba jehličnanů na obecním pozemku před čp. 31 – 6 proti a 1 se zdržel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vel Kolenčí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rosta obc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cs-CZ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18:55:46Z</dcterms:created>
  <dc:creator/>
  <dc:description/>
  <dc:language>en-US</dc:language>
  <cp:lastModifiedBy/>
  <cp:lastPrinted>2017-03-06T19:42:00Z</cp:lastPrinted>
  <dcterms:modified xsi:type="dcterms:W3CDTF">2017-03-06T18:42:42Z</dcterms:modified>
  <cp:revision>4</cp:revision>
  <dc:subject/>
  <dc:title/>
</cp:coreProperties>
</file>