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Usnesení č.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4/17 z veřejného zasedání zastupitelstva obce Lišice konaného dne 28. 8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Ověřovatelé zápisu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3/17 – 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08-28T20:08:00Z</cp:lastPrinted>
  <dcterms:modified xsi:type="dcterms:W3CDTF">2017-08-28T18:08:24Z</dcterms:modified>
  <cp:revision>7</cp:revision>
  <dc:subject/>
  <dc:title/>
</cp:coreProperties>
</file>