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Z á p i s    č. 4/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8. 8. 2017 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tomni: Pavel Kolenčík, Vendula Petrovická, Radek Hladík, Miloš Hovorka, Kateřina Hovorková, </w:t>
        <w:tab/>
        <w:t xml:space="preserve">    Ludmila Vavřín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i: Lukáš Toman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     Zahájení</w:t>
      </w:r>
    </w:p>
    <w:p>
      <w:pPr>
        <w:pStyle w:val="Normal"/>
        <w:rPr/>
      </w:pPr>
      <w:r>
        <w:rPr/>
        <w:t xml:space="preserve"> </w:t>
      </w:r>
      <w:r>
        <w:rPr/>
        <w:t>2.     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 xml:space="preserve">3. </w:t>
        <w:tab/>
        <w:t xml:space="preserve">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edání zahájil v 19:00 starosta obce p. Pavel Kolenčík a určil ověřovateli zápisu Miloše Hovorku a Ludmilu Vavřínkovou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3/17 z minulého zasedání. 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 xml:space="preserve">     </w:t>
      </w:r>
      <w:r>
        <w:rPr/>
        <w:t>3.    Diskuze: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ab/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 xml:space="preserve">      </w:t>
      </w:r>
      <w:r>
        <w:rPr/>
        <w:t xml:space="preserve">-    Paní Ludmila Vavřínková upozornila na přeplněné nádoby na odpad v obci, zejména   </w:t>
        <w:tab/>
        <w:t xml:space="preserve">nádoby na plasty – starosta zjistí možnost častějšího vývozu nebo přidání  další </w:t>
        <w:tab/>
        <w:t>nádoby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 xml:space="preserve">      </w:t>
      </w:r>
      <w:r>
        <w:rPr/>
        <w:t>-    Starosta dal na vědomí, že v podzimních měsících dojde k osázení návse v Lišičkách.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 xml:space="preserve">           </w:t>
      </w:r>
      <w:r>
        <w:rPr/>
        <w:t>Výsadbu provede firma OK Zahrady podle schváleného projektu.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ab/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 xml:space="preserve">Ukončení ve 19:30 hod. 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720" w:right="0" w:hanging="0"/>
        <w:rPr/>
      </w:pPr>
      <w:r>
        <w:rPr/>
        <w:t>Zapsala: Vendula Petrovická</w:t>
        <w:tab/>
        <w:tab/>
        <w:tab/>
        <w:t>Ověřovatelé: M. Hovorka</w:t>
      </w:r>
    </w:p>
    <w:p>
      <w:pPr>
        <w:pStyle w:val="Normal"/>
        <w:ind w:left="720" w:right="0" w:hanging="0"/>
        <w:rPr/>
      </w:pPr>
      <w:r>
        <w:rPr/>
        <w:t>Starosta obce: Pavel Kolenčík</w:t>
        <w:tab/>
        <w:tab/>
        <w:tab/>
        <w:t xml:space="preserve">          L. Vavřínková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Vyvěšeno: 29.8. 2017</w:t>
      </w:r>
    </w:p>
    <w:p>
      <w:pPr>
        <w:pStyle w:val="Normal"/>
        <w:ind w:left="720" w:right="0" w:hanging="0"/>
        <w:rPr/>
      </w:pPr>
      <w:r>
        <w:rPr/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7-08-28T20:03:00Z</cp:lastPrinted>
  <dcterms:modified xsi:type="dcterms:W3CDTF">2017-08-28T18:03:34Z</dcterms:modified>
  <cp:revision>17</cp:revision>
  <dc:subject/>
  <dc:title>Z á p i s    č</dc:title>
</cp:coreProperties>
</file>