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Usnesení č.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zápisu č. 3/17 z veřejného zasedání zastupitelstva obce Lišice konaného dne 26. 6.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Ověřovatelé zápisu – schváleno 5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Schválení zápisu a usnesení č. 2/17 – schváleno 5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Schválení závěrečného účtu za rok 2016  - schváleno 5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účetní závěrky za rok 2016 – schváleno 5 hla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vel Kolenčí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4-25T18:32:00Z</cp:lastPrinted>
  <dcterms:modified xsi:type="dcterms:W3CDTF">2017-06-28T19:44:18Z</dcterms:modified>
  <cp:revision>6</cp:revision>
  <dc:subject/>
  <dc:title/>
</cp:coreProperties>
</file>