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3/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6. 6. 2017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Radek Hladík, Miloš Hovorka, Kateřina Hovor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Ludmila Vavřínková, Lukáš Toman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>Schválení závěrečného účtu za rok 2016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>Schválení účetní závěrky za rok 2016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Radka Hladíka a Kateřinu Hovorkovo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2/17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stupitelstvo obce schválilo závěrečný účet obce za rok 2016 a vyslovuje souhlas s celoročním hospodařením obce za rok 2016 bez výhrad, dále schvaluje převod  výsledku hospodaření za rok 2016 ve výši 1 520 218,65  z účtu 431 na účet 432.</w:t>
      </w:r>
    </w:p>
    <w:p>
      <w:pPr>
        <w:pStyle w:val="Normal"/>
        <w:ind w:left="644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 xml:space="preserve">     </w:t>
      </w:r>
      <w:r>
        <w:rPr/>
        <w:t>4.   Zastupitelstvo obce projednalo a schválilo závěrku obce za rok 2016.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  Starosta dal k nahlédnutí rozpočtová opatření č. 1, 2 a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Diskuz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- Pan Miloš Hovorka požádal o možnost údržby cesty pod zahradami v Lišicích.</w:t>
      </w:r>
    </w:p>
    <w:p>
      <w:pPr>
        <w:pStyle w:val="Normal"/>
        <w:rPr/>
      </w:pPr>
      <w:r>
        <w:rPr/>
        <w:t xml:space="preserve">      </w:t>
      </w:r>
      <w:r>
        <w:rPr/>
        <w:t xml:space="preserve">- Diskutovány potřeby nákupu nového stroje na údržbu zeleně v obci – nákup zatím     </w:t>
        <w:tab/>
        <w:t xml:space="preserve"> odložen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Ukončení ve 20:30 hod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Radek Hladík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Kateřina Hovorkov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yvěšeno: </w:t>
      </w:r>
    </w:p>
    <w:p>
      <w:pPr>
        <w:pStyle w:val="Normal"/>
        <w:ind w:left="720" w:hanging="0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7:36:00Z</dcterms:created>
  <dc:creator>Knihovna Lišice</dc:creator>
  <dc:description/>
  <dc:language>en-US</dc:language>
  <cp:lastModifiedBy>Uzivatel</cp:lastModifiedBy>
  <cp:lastPrinted>2017-04-25T18:27:00Z</cp:lastPrinted>
  <dcterms:modified xsi:type="dcterms:W3CDTF">2017-07-03T17:36:00Z</dcterms:modified>
  <cp:revision>2</cp:revision>
  <dc:subject/>
  <dc:title>Z á p i s    č</dc:title>
</cp:coreProperties>
</file>