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>Usnesení č. 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zápisu č. 2/17 z veřejného zasedání zastupitelstva obce Lišice konaného dne 24. 4. 20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cní zastupitelstvo schválilo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Ověřovatelé zápisu – schváleno 6 hlas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Schválení zápisu a usnesení č. 1/17 – schváleno 6 hlas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Hlasování o žádosti na pronájem pozemku č. 88/4 – neschváleno: 3 proti a 3 se zdrže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Schválení pořádání akce Vrzáňovi Kosice – schváleno 6 hlas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vel Kolenčí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osta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55:46Z</dcterms:created>
  <dc:creator/>
  <dc:description/>
  <dc:language>en-US</dc:language>
  <cp:lastModifiedBy/>
  <cp:lastPrinted>2017-04-25T18:32:00Z</cp:lastPrinted>
  <dcterms:modified xsi:type="dcterms:W3CDTF">2017-04-25T16:41:23Z</dcterms:modified>
  <cp:revision>5</cp:revision>
  <dc:subject/>
  <dc:title/>
</cp:coreProperties>
</file>