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2/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4. 4. 2017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Kateřina Hovorková, Lukáš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i: Ludmila Vavřínková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  <w:tab/>
        <w:t>Zeleň v obci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 xml:space="preserve">Kulturní a společenské akce 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Miloše Hovorku a Radka Hladíka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1/17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e žádostí pana Vlčka na vykácení a osázení obecního pozemku za svojí zahradou – parcela číslo 88/4 v obci Lišice a se žádostí na dlouhodobý pronájem tohoto pozemku. Zastupitelstvo žádost o pronájem neschválilo. </w:t>
      </w:r>
    </w:p>
    <w:p>
      <w:pPr>
        <w:pStyle w:val="Normal"/>
        <w:numPr>
          <w:ilvl w:val="0"/>
          <w:numId w:val="0"/>
        </w:numPr>
        <w:ind w:left="644" w:right="0" w:hanging="0"/>
        <w:rPr/>
      </w:pPr>
      <w:r>
        <w:rPr/>
        <w:t xml:space="preserve">Dále starosta seznámil zastupitelstvo s průběhem kácení stromů na návsi v Lišičkách a akcí „Dřevosochání“, která bude probíhat v termínu 29.4. - 1.5. 2017.  </w:t>
      </w:r>
    </w:p>
    <w:p>
      <w:pPr>
        <w:pStyle w:val="Normal"/>
        <w:numPr>
          <w:ilvl w:val="0"/>
          <w:numId w:val="0"/>
        </w:numPr>
        <w:ind w:left="644" w:right="0" w:hanging="0"/>
        <w:rPr/>
      </w:pPr>
      <w:r>
        <w:rPr/>
        <w:t xml:space="preserve">Starosta seznámil zastupitelstvo s jednáním s firmou ROB-VIK s. r. o. na osázení pozemku před domem číslo popisné 31 v Lišicích. </w:t>
      </w:r>
    </w:p>
    <w:p>
      <w:pPr>
        <w:pStyle w:val="Normal"/>
        <w:numPr>
          <w:ilvl w:val="0"/>
          <w:numId w:val="0"/>
        </w:numPr>
        <w:ind w:left="644" w:right="0" w:hanging="0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 xml:space="preserve">     </w:t>
      </w:r>
      <w:r>
        <w:rPr/>
        <w:t xml:space="preserve">4.   Starosta seznámil přítomné s kulturními akcemi, které v letošním roce obec </w:t>
        <w:tab/>
        <w:t xml:space="preserve">podpoří finančně a organizačně – Čarodějnice, Pouťový fotbálek – termín bude </w:t>
        <w:tab/>
        <w:t xml:space="preserve">upřesněn po jednání s fotbalovým týmem soupeře (24.6.), zájezd na festival Vrzáňovi </w:t>
        <w:tab/>
        <w:t xml:space="preserve">Kosice (sobota 29. 7. ) a Zahájení Adventu. 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     </w:t>
      </w:r>
      <w:r>
        <w:rPr/>
        <w:t>5.</w:t>
        <w:tab/>
        <w:t>Diskuze: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  <w:t xml:space="preserve">- Pan Lukáš Toman vznesl dotaz na možnost vybudování parkovacích míst před  </w:t>
        <w:tab/>
        <w:t xml:space="preserve">domem čp. 31. Dále předal kontakt na projekční kancelář Viaprojekt s.r.o., Hradec </w:t>
        <w:tab/>
        <w:t xml:space="preserve">Králové – zhotovení projektu rekonstrukce chodníků.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  <w:t xml:space="preserve">- Pan Miloš Hovorka – upozornil na nedokončené dílo vodovodní přípojky – </w:t>
        <w:tab/>
        <w:t xml:space="preserve">neuvedení komunikace do původního stavu před domem čp. 12. Starosta pověřen </w:t>
        <w:tab/>
        <w:t>projednáním na stavebním úřadě v Chlumci nad Cidlinou.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  <w:t>- Paní Vendula Petrovická požádala o vyhotovení zpevněné plochy a ohrazení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  <w:t>u kontejnerů v Lišičkách.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 xml:space="preserve">Ukončení ve 21:00 hod. 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left="720" w:right="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right="0" w:hanging="0"/>
        <w:rPr/>
      </w:pPr>
      <w:r>
        <w:rPr/>
        <w:t>Starosta obce: Pavel Kolenčík</w:t>
        <w:tab/>
        <w:tab/>
        <w:tab/>
        <w:t xml:space="preserve">          Lukáš Toman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Vyvěšeno: 25. 4. 2017</w:t>
      </w:r>
    </w:p>
    <w:p>
      <w:pPr>
        <w:pStyle w:val="Normal"/>
        <w:ind w:left="720" w:right="0" w:hanging="0"/>
        <w:rPr/>
      </w:pPr>
      <w:r>
        <w:rPr/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7-04-25T18:27:00Z</cp:lastPrinted>
  <dcterms:modified xsi:type="dcterms:W3CDTF">2017-04-25T16:27:34Z</dcterms:modified>
  <cp:revision>14</cp:revision>
  <dc:subject/>
  <dc:title>Z á p i s    č</dc:title>
</cp:coreProperties>
</file>