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;Courier New" w:hAnsi="Monotype Corsiva;Courier New" w:cs="Monotype Corsiva;Courier New"/>
          <w:sz w:val="52"/>
          <w:szCs w:val="52"/>
        </w:rPr>
      </w:pPr>
      <w:r>
        <w:rPr>
          <w:rFonts w:cs="Monotype Corsiva;Courier New" w:ascii="Monotype Corsiva;Courier New" w:hAnsi="Monotype Corsiva;Courier New"/>
          <w:sz w:val="52"/>
          <w:szCs w:val="52"/>
        </w:rPr>
        <w:t>Závěrečný účet obce Lišic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Monotype Corsiva;Courier New" w:ascii="Monotype Corsiva;Courier New" w:hAnsi="Monotype Corsiva;Courier New"/>
          <w:sz w:val="52"/>
          <w:szCs w:val="52"/>
        </w:rPr>
        <w:t>za rok 20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podle § 17 zákona č. 250/2000 Sb., o rozpočtových pravidlech územních rozpočtů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  <w:b/>
          <w:u w:val="single"/>
        </w:rPr>
        <w:t>Údaje o plnění příjmů a výdajů za rok 2015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 Narrow" w:hAnsi="Arial Narrow"/>
          <w:b/>
          <w:sz w:val="20"/>
          <w:szCs w:val="20"/>
        </w:rPr>
        <w:t>schválený rozpočet</w:t>
        <w:tab/>
        <w:tab/>
        <w:t>upravený rozpočet</w:t>
        <w:tab/>
        <w:tab/>
        <w:t>skutečnost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Příjmy:   </w:t>
      </w:r>
      <w:r>
        <w:rPr>
          <w:rFonts w:cs="Arial" w:ascii="Arial" w:hAnsi="Arial"/>
          <w:sz w:val="20"/>
          <w:szCs w:val="20"/>
        </w:rPr>
        <w:t>daňové</w:t>
        <w:tab/>
        <w:tab/>
        <w:t xml:space="preserve">2 268 865,00  </w:t>
        <w:tab/>
        <w:tab/>
        <w:t>2 281 283,93</w:t>
        <w:tab/>
        <w:tab/>
        <w:t xml:space="preserve">           2 271 283,93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nedaňové</w:t>
        <w:tab/>
        <w:tab/>
        <w:t xml:space="preserve">     39 859,00   </w:t>
        <w:tab/>
        <w:t xml:space="preserve">               113 574,45</w:t>
        <w:tab/>
        <w:t xml:space="preserve">                           113474,45                   </w:t>
        <w:tab/>
        <w:t xml:space="preserve">     kapitálové</w:t>
        <w:tab/>
        <w:tab/>
        <w:t xml:space="preserve">     10 000,00     </w:t>
        <w:tab/>
        <w:t xml:space="preserve">              0,00    </w:t>
        <w:tab/>
        <w:t xml:space="preserve">                               0,00</w:t>
        <w:tab/>
        <w:t xml:space="preserve">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přijaté dotace</w:t>
        <w:tab/>
        <w:t xml:space="preserve">     54 400,00      </w:t>
        <w:tab/>
        <w:t xml:space="preserve">     223 529,00</w:t>
        <w:tab/>
        <w:tab/>
        <w:tab/>
        <w:t>223 529,0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    </w:t>
      </w:r>
      <w:r>
        <w:rPr>
          <w:rFonts w:cs="Arial" w:ascii="Arial" w:hAnsi="Arial"/>
          <w:b/>
          <w:sz w:val="20"/>
          <w:szCs w:val="20"/>
        </w:rPr>
        <w:t>celkem</w:t>
        <w:tab/>
        <w:tab/>
        <w:t>2 373 124,00</w:t>
        <w:tab/>
        <w:tab/>
        <w:t xml:space="preserve">2 618 387,33             </w:t>
        <w:tab/>
        <w:t xml:space="preserve">    </w:t>
        <w:tab/>
        <w:t xml:space="preserve"> 2 608 287,38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Výdaje:  </w:t>
      </w:r>
      <w:r>
        <w:rPr>
          <w:rFonts w:cs="Arial" w:ascii="Arial" w:hAnsi="Arial"/>
          <w:sz w:val="20"/>
          <w:szCs w:val="20"/>
        </w:rPr>
        <w:t>běžné</w:t>
        <w:tab/>
        <w:tab/>
        <w:t>2 373 124,00</w:t>
        <w:tab/>
        <w:tab/>
        <w:t xml:space="preserve">  2 376 774,38</w:t>
        <w:tab/>
        <w:tab/>
        <w:t xml:space="preserve">              1 079 411,96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   kapitálové</w:t>
        <w:tab/>
        <w:tab/>
        <w:t xml:space="preserve">            00,00                    241 613,00                                  241 613,0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    </w:t>
      </w:r>
      <w:r>
        <w:rPr>
          <w:rFonts w:cs="Arial" w:ascii="Arial" w:hAnsi="Arial"/>
          <w:b/>
          <w:sz w:val="20"/>
          <w:szCs w:val="20"/>
        </w:rPr>
        <w:t>celkem</w:t>
        <w:tab/>
        <w:tab/>
        <w:t xml:space="preserve"> 2 373 124,00</w:t>
        <w:tab/>
        <w:tab/>
        <w:t xml:space="preserve">  2 618 387,38</w:t>
        <w:tab/>
        <w:tab/>
        <w:t xml:space="preserve">              1 321 024,96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ldo příjmů a výdajů po konsolidaci</w:t>
        <w:tab/>
        <w:tab/>
        <w:tab/>
        <w:tab/>
        <w:tab/>
        <w:tab/>
        <w:tab/>
        <w:t>1 287 262,4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Financování po konsolidaci</w:t>
        <w:tab/>
        <w:tab/>
        <w:tab/>
        <w:tab/>
        <w:tab/>
        <w:tab/>
        <w:tab/>
        <w:t xml:space="preserve">            -1 287 262,4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  <w:u w:val="single"/>
        </w:rPr>
        <w:t>Zůstatky na bankovním účtu a v pokladně ke dni 31.12.201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ec vede účet v Komerční bance a.s. pobočka Chlumec nad Cidlinou a ČNB, pobočka Hradec Králové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ladní běžný účet </w:t>
        <w:tab/>
        <w:tab/>
        <w:t xml:space="preserve">- zůstatek </w:t>
        <w:tab/>
        <w:t>3 705 957,91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řící účet                                - zůstatek             103 862,55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et ČNB                                   - zůstatek          6 533 166,57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ladna</w:t>
        <w:tab/>
        <w:tab/>
        <w:tab/>
        <w:t>- zůstatek</w:t>
        <w:tab/>
        <w:tab/>
        <w:t xml:space="preserve">30,00 Kč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  <w:b/>
          <w:u w:val="single"/>
        </w:rPr>
        <w:t>Vyúčtování finančních vztahů ke státnímu rozpočtu a ostatním rozpočtům veřejné úrovně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u w:val="single"/>
        </w:rPr>
        <w:t>Přijaté dotac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investiční transfer ze st. rozpočtu ( pol. 4112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říspěvek na výkon státní správy</w:t>
        <w:tab/>
        <w:tab/>
        <w:tab/>
        <w:t>54 400,00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einvestiční transfer z všeob. pokladny st.rozpočtu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216- UZ 17928 Podpora obnovy a rozvoje venkova   169 129,00Kč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u w:val="single"/>
        </w:rPr>
        <w:t>Poskytnuté dotac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inv.dotace obcím (pol. 5321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říspěvek přestupková komise</w:t>
        <w:tab/>
        <w:tab/>
        <w:tab/>
        <w:tab/>
        <w:t>1590,00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říspěvek svazek obcí                                                     636,00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  <w:b/>
          <w:u w:val="single"/>
        </w:rPr>
        <w:t>Inventarizace majetku, materiálových zásob a závazků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tav majetku k 31.12.201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álá akti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ouhodobý nehmotný majetek</w:t>
        <w:tab/>
        <w:tab/>
        <w:tab/>
        <w:tab/>
        <w:tab/>
        <w:tab/>
        <w:tab/>
        <w:t xml:space="preserve"> 300 853,80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ouhodobý hmotný majetek</w:t>
        <w:tab/>
        <w:tab/>
        <w:t xml:space="preserve">        </w:t>
        <w:tab/>
        <w:tab/>
        <w:tab/>
        <w:tab/>
        <w:t xml:space="preserve">           8 944 274,92 Kč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toho stavby (021)</w:t>
        <w:tab/>
        <w:tab/>
        <w:tab/>
        <w:tab/>
        <w:tab/>
        <w:tab/>
        <w:t xml:space="preserve">           2 633 265,00 Kč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emky (031)</w:t>
        <w:tab/>
        <w:tab/>
        <w:tab/>
        <w:tab/>
        <w:tab/>
        <w:tab/>
        <w:t xml:space="preserve">           5 448 475,19 Kč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kulturní předměty (032)</w:t>
        <w:tab/>
        <w:tab/>
        <w:tab/>
        <w:tab/>
        <w:tab/>
        <w:t xml:space="preserve">               35.000,00 Kč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ostatné movité věci (022)</w:t>
        <w:tab/>
        <w:tab/>
        <w:tab/>
        <w:tab/>
        <w:t xml:space="preserve">              436 328,00 Kč</w:t>
        <w:tab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obný dlouhodobý hmotný majetek (028)</w:t>
        <w:tab/>
        <w:tab/>
        <w:tab/>
        <w:t xml:space="preserve">              391 206,73 Kč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dokončený dlouhodobý hmotný majetek (042)</w:t>
        <w:tab/>
        <w:tab/>
        <w:t xml:space="preserve">                        0,00 Kč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ční majetek (069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ie</w:t>
        <w:tab/>
        <w:tab/>
        <w:tab/>
        <w:tab/>
        <w:tab/>
        <w:tab/>
        <w:tab/>
        <w:t xml:space="preserve">          7,524.000,00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ěžná akti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soby</w:t>
        <w:tab/>
        <w:tab/>
        <w:tab/>
        <w:tab/>
        <w:tab/>
        <w:t>0,00 Kč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hledávky</w:t>
        <w:tab/>
        <w:tab/>
        <w:tab/>
        <w:t xml:space="preserve">  220 557,00 Kč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Ú</w:t>
        <w:tab/>
        <w:tab/>
        <w:tab/>
        <w:t xml:space="preserve">          10 343 017,03 Kč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tiva celkem</w:t>
        <w:tab/>
        <w:tab/>
        <w:t xml:space="preserve">          25 672 805,22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siva celkem</w:t>
        <w:tab/>
        <w:tab/>
        <w:t xml:space="preserve">          25 672 805,22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5. </w:t>
      </w:r>
      <w:r>
        <w:rPr>
          <w:rFonts w:cs="Arial" w:ascii="Arial" w:hAnsi="Arial"/>
          <w:b/>
          <w:u w:val="single"/>
        </w:rPr>
        <w:t xml:space="preserve">Závazky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bec vykazuje k 31.12. 2015 závazky ve výši</w:t>
      </w:r>
    </w:p>
    <w:p>
      <w:pPr>
        <w:pStyle w:val="Normal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odavatelé</w:t>
        <w:tab/>
        <w:tab/>
        <w:tab/>
        <w:t xml:space="preserve">      14 421,00 Kč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městnanci</w:t>
        <w:tab/>
        <w:tab/>
        <w:tab/>
        <w:t xml:space="preserve">      35549,00 Kč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účtování s instit. SZ a ZP</w:t>
        <w:tab/>
        <w:t xml:space="preserve">        4 330,00 Kč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Cs/>
          <w:sz w:val="20"/>
        </w:rPr>
        <w:t>Jiné přímé daně</w:t>
        <w:tab/>
        <w:tab/>
        <w:t xml:space="preserve">        7 081,00 Kč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 xml:space="preserve">6. </w:t>
      </w:r>
      <w:r>
        <w:rPr>
          <w:rFonts w:cs="Arial" w:ascii="Arial" w:hAnsi="Arial"/>
          <w:b/>
          <w:u w:val="single"/>
        </w:rPr>
        <w:t>Pohledávk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ec vykazuje k 31.12.2015 pohledávky ve výši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ozní zálohy</w:t>
        <w:tab/>
        <w:tab/>
        <w:t xml:space="preserve">    43 960,00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ěratelé                                              0,00 Kč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  <w:b/>
          <w:u w:val="single"/>
        </w:rPr>
        <w:t>Prodej a pronájem nemovitého majetku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nájem pozemků                         69 761,00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nájem nemovitostí                       3 600,00 Kč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Prodej pozemků                                       0,00 Kč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8. </w:t>
      </w:r>
      <w:r>
        <w:rPr>
          <w:rFonts w:cs="Arial" w:ascii="Arial" w:hAnsi="Arial"/>
          <w:b/>
          <w:u w:val="single"/>
        </w:rPr>
        <w:t>Hospodářský výsledek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sledek hospodaření běžného účetního období         1 273 762,74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9. </w:t>
      </w:r>
      <w:r>
        <w:rPr>
          <w:rFonts w:cs="Arial" w:ascii="Arial" w:hAnsi="Arial"/>
          <w:bCs/>
          <w:u w:val="single"/>
        </w:rPr>
        <w:t>Zpráva</w:t>
      </w:r>
      <w:r>
        <w:rPr>
          <w:rFonts w:cs="Arial" w:ascii="Arial" w:hAnsi="Arial"/>
          <w:b/>
          <w:u w:val="single"/>
        </w:rPr>
        <w:t xml:space="preserve"> o přezkoumání hospodaření obce Lišice za rok 2015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dit byl proveden Krajským úřadem Královehradeckého kraje dne 3.3.2016. Při přezkoumání hospodaření podle § 10 odst. 2 zákona č. 420/2004 Sb. o přezkoumání hospodaření územních samosprávních celků a dobrovolných svazků obcí nebyly  zjištěny chyby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 w:val="22"/>
          <w:szCs w:val="22"/>
        </w:rPr>
        <w:t>Projednání zprávy o výsledku přezkoumání hospodaření obce. Zastupitelstvo obce bylo seznámeno s výsledkem auditu na veřejném zasedání dne 25.4.2016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0. </w:t>
      </w:r>
      <w:r>
        <w:rPr>
          <w:rFonts w:cs="Arial" w:ascii="Arial" w:hAnsi="Arial"/>
          <w:b/>
          <w:u w:val="single"/>
        </w:rPr>
        <w:t>Návrh na usnesení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lstvo obce Lišice schvaluje Závěrečný účet za rok 2015 a vyslovuje souhlas s celoročním hospodařením obce za rok 201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 w:val="20"/>
          <w:szCs w:val="20"/>
        </w:rPr>
        <w:t>V Lišicích dne 24.5.2016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věšeno dne:  24.5.201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u w:val="single"/>
        </w:rPr>
      </w:pPr>
      <w:r>
        <w:rPr>
          <w:rFonts w:cs="Arial" w:ascii="Arial" w:hAnsi="Arial"/>
          <w:sz w:val="20"/>
          <w:szCs w:val="20"/>
        </w:rPr>
        <w:t xml:space="preserve">Sejmuto dne: </w:t>
      </w:r>
    </w:p>
    <w:p>
      <w:pPr>
        <w:pStyle w:val="Normal"/>
        <w:jc w:val="both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Zpracováno: účetní firma Ing. Jiřina Ekertová – Pavlína Pražáková, účetn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 Přílohy jsou k nahlédnutí na obecním úřadě v Lišicích v úředních hodiná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7:59:00Z</dcterms:created>
  <dc:creator>SKLAD</dc:creator>
  <dc:description/>
  <cp:keywords/>
  <dc:language>en-US</dc:language>
  <cp:lastModifiedBy>SKLAD</cp:lastModifiedBy>
  <dcterms:modified xsi:type="dcterms:W3CDTF">2016-05-24T05:49:00Z</dcterms:modified>
  <cp:revision>3</cp:revision>
  <dc:subject/>
  <dc:title>Závěrečný účet obce Lišice</dc:title>
</cp:coreProperties>
</file>