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 xml:space="preserve">Usnesení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 zápisu č. 6/2016 z veřejného zasedání zastupitelstva obce Lišice konaného dne 27. 12. 201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ecní zastupitelstvo schválilo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Ověřovatelé zápisu – schváleno 6 hlas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 Schválení zápisu a usnesení č. 5/2016 – schváleno 6 hlas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 Schválení rozpočtového provizoria pro rok 2017 – 6 hlasů pr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 Schválení výhledového rozpočtu na roky 2018-2019 – 6 hlasů pr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 Neschválení odběru Chlumeckých listů – 6  prot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 Schválení výše poplatků za popelnice a psy – 6 hlasů pr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 Schválení balíčků pro jubilanty ve výši 300 Kč – 6 hlasů pr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vel Kolenčí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rosta ob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cs-CZ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18:55:46Z</dcterms:created>
  <dc:creator/>
  <dc:description/>
  <dc:language>en-US</dc:language>
  <cp:lastModifiedBy/>
  <dcterms:modified xsi:type="dcterms:W3CDTF">2017-01-02T19:09:22Z</dcterms:modified>
  <cp:revision>2</cp:revision>
  <dc:subject/>
  <dc:title/>
</cp:coreProperties>
</file>