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Z á p i s    č. 6/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7. 12. 2016 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avel Kolenčík, Vendula Petrovická, Ludmila Vavřínková , Radek Hladí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Miloš Hovorka, Kateřina Hovor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i: Lukáš Toman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     Zahájení</w:t>
      </w:r>
    </w:p>
    <w:p>
      <w:pPr>
        <w:pStyle w:val="Normal"/>
        <w:rPr/>
      </w:pPr>
      <w:r>
        <w:rPr/>
        <w:t xml:space="preserve"> </w:t>
      </w:r>
      <w:r>
        <w:rPr/>
        <w:t>2.     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 xml:space="preserve">3.   </w:t>
        <w:tab/>
        <w:t>Schválení rozpočtového provizoria pro r. 2017</w:t>
      </w:r>
    </w:p>
    <w:p>
      <w:pPr>
        <w:pStyle w:val="Normal"/>
        <w:rPr/>
      </w:pPr>
      <w:r>
        <w:rPr/>
        <w:t xml:space="preserve"> </w:t>
      </w:r>
      <w:r>
        <w:rPr/>
        <w:t>4.</w:t>
        <w:tab/>
        <w:t>Schválení výhledového rozpočtu pro r. 2018-2019</w:t>
      </w:r>
    </w:p>
    <w:p>
      <w:pPr>
        <w:pStyle w:val="Normal"/>
        <w:rPr/>
      </w:pPr>
      <w:r>
        <w:rPr/>
        <w:t xml:space="preserve"> </w:t>
      </w:r>
      <w:r>
        <w:rPr/>
        <w:t>5.</w:t>
        <w:tab/>
        <w:t>Schválení odběru Chlumeckých listů v r. 2017</w:t>
      </w:r>
    </w:p>
    <w:p>
      <w:pPr>
        <w:pStyle w:val="Normal"/>
        <w:rPr/>
      </w:pPr>
      <w:r>
        <w:rPr/>
        <w:t xml:space="preserve"> </w:t>
      </w:r>
      <w:r>
        <w:rPr/>
        <w:t xml:space="preserve">6. </w:t>
        <w:tab/>
        <w:t>Schválení výše poplatků za popelnice a psy</w:t>
      </w:r>
    </w:p>
    <w:p>
      <w:pPr>
        <w:pStyle w:val="Normal"/>
        <w:rPr/>
      </w:pPr>
      <w:r>
        <w:rPr/>
        <w:t xml:space="preserve"> </w:t>
      </w:r>
      <w:r>
        <w:rPr/>
        <w:t>7.</w:t>
        <w:tab/>
        <w:t>Schválení balíčků pro jubilanty v r. 2017</w:t>
      </w:r>
    </w:p>
    <w:p>
      <w:pPr>
        <w:pStyle w:val="Normal"/>
        <w:rPr/>
      </w:pPr>
      <w:r>
        <w:rPr/>
        <w:t xml:space="preserve"> </w:t>
      </w:r>
      <w:r>
        <w:rPr/>
        <w:t>8.</w:t>
        <w:tab/>
        <w:t>Seznámení s plánem inventur za rok 2016</w:t>
      </w:r>
    </w:p>
    <w:p>
      <w:pPr>
        <w:pStyle w:val="Normal"/>
        <w:rPr/>
      </w:pPr>
      <w:r>
        <w:rPr/>
        <w:t xml:space="preserve"> </w:t>
      </w:r>
      <w:r>
        <w:rPr/>
        <w:t xml:space="preserve">9. </w:t>
        <w:tab/>
        <w:t>Schválení dodatku č. 1 k Pachtovní smlouvě</w:t>
      </w:r>
    </w:p>
    <w:p>
      <w:pPr>
        <w:pStyle w:val="Normal"/>
        <w:rPr/>
      </w:pPr>
      <w:r>
        <w:rPr/>
        <w:t xml:space="preserve">10. </w:t>
        <w:tab/>
        <w:t>Diskuze</w:t>
      </w:r>
    </w:p>
    <w:p>
      <w:pPr>
        <w:pStyle w:val="Normal"/>
        <w:rPr/>
      </w:pPr>
      <w:r>
        <w:rPr/>
        <w:t>11.</w:t>
        <w:tab/>
        <w:t>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edání zahájil v 19:00 starosta obce p. Pavel Kolenčík a určil ověřovateli zápisu Miloše Hovorku a paní Vavřínkovou. 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5/16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tupitelstvo obce schválilo rozpočtové provizorium pro rok 2017 takto: budou hrazeny nejnutnější výdaje nutné k chodu obce a smluvně uzavřené závazky z předchozích let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Zastupitelstvo obce schválilo výhledový rozpočet pro roky 2018-201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tupitelstvo neschválilo odběr  Chlumeckých listů v roc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</w:t>
        <w:tab/>
        <w:t xml:space="preserve">Zastupitelstvo schválilo výši poplatků za popelnice a psy pro rok 2017 ve stejné výši </w:t>
        <w:tab/>
        <w:t>jako v roce 2016 (39x1560,- , 26x1330,- a 13x710,- a Chalup. 710,-, odpad. Pytel 50,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</w:t>
        <w:tab/>
        <w:t xml:space="preserve">Zastupitelstvo schválilo balíčky pro jubilanty (osoby, které se dožívají 70, 75, 80 a </w:t>
        <w:tab/>
        <w:t>více let) v hodnotě  300,-/k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 xml:space="preserve">Zastupitelstvo obce bylo seznámeno s nadcházející inventarizací majetku obce za rok </w:t>
        <w:tab/>
        <w:t xml:space="preserve">2016. Jmenovaná inventarizační komise ve složení: předseda Kateřina Hovorková, </w:t>
        <w:tab/>
        <w:t>členové: Miloš Hovorka a Radek Hladí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Zastupitelstvo schválilo Dodatek č. 1 k Pachtovní smlouvě uzavřenou s Lovčickou </w:t>
        <w:tab/>
        <w:t>zemědělskou a.s., na základě kterého dochází k navýšení pachtovné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  <w:t xml:space="preserve"> Disku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    Starosta seznámil přítomné s rozpočtovým opatřením číslo 6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še odměn za vedení knihovny, údržbu osvětlení, vedení obecní kroniky a vedení skladu zůstávají pro rok 2017 v nezměněné výši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ávrh na provedení deratizace v obci z důvodu přemnožení krys – nebyl přij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  <w:tab/>
        <w:t>Ukončení zasedání ve 20: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šice 2. 1. 2017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Zapsala: Vendula Petrovická</w:t>
        <w:tab/>
        <w:tab/>
        <w:tab/>
        <w:t>Ověřovatelé: Miloš Hovorka</w:t>
      </w:r>
    </w:p>
    <w:p>
      <w:pPr>
        <w:pStyle w:val="Normal"/>
        <w:ind w:left="720" w:right="0" w:hanging="0"/>
        <w:rPr/>
      </w:pPr>
      <w:r>
        <w:rPr/>
        <w:t>Starosta obce: Pavel Kolenčík</w:t>
        <w:tab/>
        <w:tab/>
        <w:tab/>
        <w:t xml:space="preserve">          Ludmila Vavřínková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Vyvěšeno:</w:t>
      </w:r>
    </w:p>
    <w:p>
      <w:pPr>
        <w:pStyle w:val="Normal"/>
        <w:ind w:left="720" w:right="0" w:hanging="0"/>
        <w:rPr/>
      </w:pPr>
      <w:r>
        <w:rPr/>
        <w:t>Sejmuto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17-01-09T20:09:00Z</cp:lastPrinted>
  <dcterms:modified xsi:type="dcterms:W3CDTF">2017-01-09T19:09:57Z</dcterms:modified>
  <cp:revision>9</cp:revision>
  <dc:subject/>
  <dc:title>Z á p i s    č</dc:title>
</cp:coreProperties>
</file>