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671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09918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495925" cy="688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432.7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svícení vánočního stromu</w:t>
                      </w:r>
                    </w:p>
                  </w:txbxContent>
                </v:textbox>
                <v:path textpathok="t"/>
                <v:textpath on="t" fitshape="t" string="Rozsvícení vánočního strom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becní úřad Lišice srdečně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zve  na zahájení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2465" cy="866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VENTU a 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25pt;width:452.9pt;height:68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VENTU a ROZSVÍCENÍ VÁNOČNÍHO STROMU</w:t>
                      </w:r>
                    </w:p>
                  </w:txbxContent>
                </v:textbox>
                <v:path textpathok="t"/>
                <v:textpath on="t" fitshape="t" string="ADVENTU a ROZSVÍCENÍ VÁNOČNÍHO STROM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Které se koná v Lišicích dne 26.11. 2016 od 17:00 hod před budovou obecního úřa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dební vystoupení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duchovníh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starost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nděl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robné občerstvení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Je možné nechat si požehnat svíčky a adventní vě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6:00Z</dcterms:created>
  <dc:creator>Knihovna Lišice</dc:creator>
  <dc:description/>
  <cp:keywords/>
  <dc:language>en-US</dc:language>
  <cp:lastModifiedBy>Lišice</cp:lastModifiedBy>
  <cp:lastPrinted>2014-11-24T18:23:00Z</cp:lastPrinted>
  <dcterms:modified xsi:type="dcterms:W3CDTF">2016-11-21T18:17:00Z</dcterms:modified>
  <cp:revision>12</cp:revision>
  <dc:subject/>
  <dc:title>                                                              </dc:title>
</cp:coreProperties>
</file>