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Z á p i s    č. 5/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31. 10. 2016 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avel Kolenčík, Vendula Petrovická, Ludmila Vavřínková , Radek Hladí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Miloš Hovorka, Lukáš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Hosté:</w:t>
      </w:r>
      <w:r>
        <w:rPr/>
        <w:t xml:space="preserve"> Kateřina Hovorková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Seznámení s rozpočtovým opatřením č. 5</w:t>
      </w:r>
    </w:p>
    <w:p>
      <w:pPr>
        <w:pStyle w:val="Normal"/>
        <w:rPr/>
      </w:pPr>
      <w:r>
        <w:rPr/>
        <w:t xml:space="preserve"> </w:t>
      </w:r>
      <w:r>
        <w:rPr/>
        <w:t>4.   Projednání odstoupení zastupitele a oslovení náhradníků</w:t>
      </w:r>
    </w:p>
    <w:p>
      <w:pPr>
        <w:pStyle w:val="Normal"/>
        <w:rPr/>
      </w:pPr>
      <w:r>
        <w:rPr/>
        <w:t xml:space="preserve"> </w:t>
      </w:r>
      <w:r>
        <w:rPr/>
        <w:t>5.   Projednání žádosti o poskytnutí dotace KMHK</w:t>
      </w:r>
    </w:p>
    <w:p>
      <w:pPr>
        <w:pStyle w:val="Normal"/>
        <w:rPr/>
      </w:pPr>
      <w:r>
        <w:rPr/>
        <w:t xml:space="preserve"> </w:t>
      </w:r>
      <w:r>
        <w:rPr/>
        <w:t>6.  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edání zahájil v 19:00 starosta obce p. Pavel Kolenčík a určil ověřovateli zápisu Lukáše Tomana a Radka Hladíka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4/16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seznámil přítomné s rozpočtovým opatřením číslo 5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přečetl písemné oznámení členky zastupitelstva paní Dagmar Opavské o odstoupení z funkce zastupitele a člena kontrolního výboru. </w:t>
      </w:r>
    </w:p>
    <w:p>
      <w:pPr>
        <w:pStyle w:val="Normal"/>
        <w:ind w:left="644" w:right="0" w:firstLine="61"/>
        <w:rPr/>
      </w:pPr>
      <w:r>
        <w:rPr/>
        <w:t>Starosta oslovil prvního náhradníka paní Lucii Vranou, která se písemně vzdala mandátu. Oslovena byla druhá náhradnice slečna Kateřina Hovorková, která mandát přijala. Složila slib a stává se od 1. 11. 2016 členkou zastupitelstva. Zastupitelstvo zvolilo slečnu Kateřinu Hovorkovou členkou Kontrolního výboru. Celková odměna náležející K. Hovorkové jako členu zastupitelstva a členu kontrolního výboru je 1180,- CZ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seznámil přítomné s žádostí o poskytnutí dotace na provoz Městské knihovny Hradec Králové na rok 2017 ve výši 2500,- CZK. Poskytnutí dotace bylo schváleno. </w:t>
      </w:r>
    </w:p>
    <w:p>
      <w:pPr>
        <w:pStyle w:val="Normal"/>
        <w:ind w:left="644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kuze: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stupitelstvo projednalo konání akce Advent. Obec bude pořádat akci v sobotu </w:t>
      </w:r>
    </w:p>
    <w:p>
      <w:pPr>
        <w:pStyle w:val="Normal"/>
        <w:ind w:left="1004" w:right="0" w:hanging="0"/>
        <w:rPr/>
      </w:pPr>
      <w:r>
        <w:rPr/>
        <w:t xml:space="preserve">26. 11. 2016. Na zajištění akce se bude podílet celé zastupitelstv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 obci bude přistaven kontejner pro sběr odpadu ve dnech 4. - 5. 11. 2016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rosta seznámil přítomné s návrhem manželů Kvasničkových na osázení celku č. 1, který byl vyjmut z projektu na obnovu zeleně. Zastupitelstvo s návrhem na osázení jehličnanů nesouhlasí. Zastupitelé souhlasí s úpravou terénu v uvedeném prostoru a jednáním o jeho úpravě byl pověřen starosta. K dalšímu jednání ohledně osázení tohoto prostoru budou přizvání manželé Kvasničnovi a Ing. Josefiová z firmy O.K. Zahrady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ukáš Toman upozornil na havarijní stav kanalizace před domem čp.1 – pan Toman bude zodpovědný za opravu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arosta seznámil přítomné s průběhem a výsledkem dílčího přezkoumání hospodaření obce ze dne 20. 10. 2016.</w:t>
      </w:r>
    </w:p>
    <w:p>
      <w:pPr>
        <w:pStyle w:val="Odstavecseseznamem"/>
        <w:rPr/>
      </w:pPr>
      <w:r>
        <w:rPr/>
      </w:r>
    </w:p>
    <w:p>
      <w:pPr>
        <w:pStyle w:val="Normal"/>
        <w:ind w:left="1004" w:right="0" w:hanging="0"/>
        <w:rPr/>
      </w:pPr>
      <w:r>
        <w:rPr/>
      </w:r>
    </w:p>
    <w:p>
      <w:pPr>
        <w:pStyle w:val="Normal"/>
        <w:ind w:left="1004" w:right="0" w:hanging="0"/>
        <w:rPr/>
      </w:pPr>
      <w:r>
        <w:rPr/>
      </w:r>
    </w:p>
    <w:p>
      <w:pPr>
        <w:pStyle w:val="Normal"/>
        <w:ind w:left="1004" w:right="0" w:hanging="0"/>
        <w:rPr/>
      </w:pPr>
      <w:r>
        <w:rPr/>
      </w:r>
    </w:p>
    <w:p>
      <w:pPr>
        <w:pStyle w:val="Normal"/>
        <w:ind w:left="644" w:right="0" w:hanging="0"/>
        <w:rPr/>
      </w:pPr>
      <w:r>
        <w:rPr/>
        <w:t xml:space="preserve">Zakončení ve 20.30 hod. </w:t>
      </w:r>
    </w:p>
    <w:p>
      <w:pPr>
        <w:pStyle w:val="Normal"/>
        <w:ind w:left="644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 xml:space="preserve"> </w:t>
      </w:r>
      <w:r>
        <w:rPr/>
        <w:t>Lišice 6. 11. 2016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Zapsala: Vendula Petrovická</w:t>
        <w:tab/>
        <w:tab/>
        <w:tab/>
        <w:t>Ověřovatelé: Lukáš Toman</w:t>
      </w:r>
    </w:p>
    <w:p>
      <w:pPr>
        <w:pStyle w:val="Normal"/>
        <w:ind w:left="720" w:right="0" w:hanging="0"/>
        <w:rPr/>
      </w:pPr>
      <w:r>
        <w:rPr/>
        <w:t>Starosta obce: Pavel Kolenčík</w:t>
        <w:tab/>
        <w:tab/>
        <w:tab/>
        <w:t xml:space="preserve">          Radek Hladík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Vyvěšeno:</w:t>
      </w:r>
    </w:p>
    <w:p>
      <w:pPr>
        <w:pStyle w:val="Normal"/>
        <w:ind w:left="720" w:right="0" w:hanging="0"/>
        <w:rPr/>
      </w:pPr>
      <w:r>
        <w:rPr/>
        <w:t>Sejmuto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3-12-02T19:50:00Z</cp:lastPrinted>
  <dcterms:modified xsi:type="dcterms:W3CDTF">2016-11-07T17:35:44Z</dcterms:modified>
  <cp:revision>5</cp:revision>
  <dc:subject/>
  <dc:title>Z á p i s    č</dc:title>
</cp:coreProperties>
</file>