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 Lišicích dne 22.9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yřizuje: Pavel Kolenč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Oznámení o době a místě konání voleb do zastupitelstev krajů a do Senátu Parlamentu České republiky konané ve dnech 7. a 8. října 2016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V souladu s § 27 odst. 1 zákona č. 130/2000 Sb., o volbách do zastupitelstev krajů a o změně některých zákonů, v platném znění, a v souladu s § 15 odst. 1 zákona č. 247/1995 Sb., o volbách do Parlamentu České republiky a o změně a doplnění některých dalších zákonů, v platném znění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 z n a m u j e m 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/ Volby do zastupitelstev krajů a volby do Senátu Parlamentu České republiky se uskuteční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pátek dne 7. října 2016 od 14:00 hod. do 22:00 hod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 v sobotu dne 8. října 2016 od 8:00 hod. do 14:00 hod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/ Místem konání voleb je </w:t>
      </w:r>
      <w:r>
        <w:rPr/>
        <w:t>jeden volební okrsek, a to</w:t>
      </w:r>
    </w:p>
    <w:p>
      <w:pPr>
        <w:pStyle w:val="Normal"/>
        <w:rPr/>
      </w:pPr>
      <w:r>
        <w:rPr>
          <w:sz w:val="24"/>
        </w:rPr>
        <w:t>v </w:t>
      </w:r>
      <w:r>
        <w:rPr>
          <w:b/>
          <w:sz w:val="24"/>
        </w:rPr>
        <w:t>místní klubovně</w:t>
      </w:r>
      <w:r>
        <w:rPr>
          <w:sz w:val="24"/>
        </w:rPr>
        <w:t xml:space="preserve"> v obci Liš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>
          <w:sz w:val="23"/>
          <w:szCs w:val="23"/>
        </w:rPr>
        <w:t xml:space="preserve">3/ Voliči bude umožněno hlasování poté, kdy prokáže okrskové volební komisi svou totožnost a státní občanství České republiky platným občanským průkazem nebo platným pasem České republiky. Voliči, který tak neučiní, nebude hlasování umožněno. Je tedy nezbytné, aby volič měl u sebe potřebné doklad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4/ Hlasovací lístky budou distribuovány voličům nejpozději do 4. 10. 2016. V případě, že dojde k jejich poškození nebo ztrátě, anebo volič zjistí, že nemá k dispozici všechny hlasovací lístky, je možné požádat ve volební místnosti okrskovou volební komisi o vydání nové kompletní sady hlasovacích lístků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/ Volič může požádat ze závažných (zejména zdravotních) důvodů obecní úřad a ve dnech voleb okrskovou volební komisi o to, aby mohl hlasovat mimo volební místnost, a to pouze v územním obvodu volebního okrsku, pro který byla okrsková volební komise zřízena. V takovém případě okrsková volební komise vyšle k voliči dva své členy s přenosnou volební schránkou, úřední obálkou a hlasovacími lístk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6/ V případě konání druhého kola voleb do Senátu Parlamentu České republiky hlasování proběhne v pátek 14. října 2016 od l4:00 hod. do 22 hod. a v sobotu 15. října 2016 od 8:00 hod. do l4:00 hod. Volič obdrží hlasovací lístky ve volební místnosti v dnech voleb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Pavel Kolenčí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N</dc:creator>
  <dc:description/>
  <cp:keywords/>
  <dc:language>en-US</dc:language>
  <cp:lastModifiedBy>Lišice</cp:lastModifiedBy>
  <cp:lastPrinted>2012-09-26T06:49:00Z</cp:lastPrinted>
  <dcterms:modified xsi:type="dcterms:W3CDTF">2016-09-26T17:18:00Z</dcterms:modified>
  <cp:revision>3</cp:revision>
  <dc:subject/>
  <dc:title>OBECNÍ ÚŘAD  Lišice, okres Hradec Králové, 503 51 Chlumec nad Cidlinou,tel</dc:title>
</cp:coreProperties>
</file>