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 á p i s  č. 3/16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13. 6. 2016 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avel Kolenčík, Vendula Petrovická, Radek Hladík, Miloš Hovorka, Ludmila Vavřín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luveni: Dagmar Opavská a Lukáš T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 xml:space="preserve">3. Schválení závěrečného účtu za rok 2015 </w:t>
      </w:r>
    </w:p>
    <w:p>
      <w:pPr>
        <w:pStyle w:val="Normal"/>
        <w:rPr/>
      </w:pPr>
      <w:r>
        <w:rPr/>
        <w:t>4. Schválení účetní závěrky za rok 2015</w:t>
      </w:r>
    </w:p>
    <w:p>
      <w:pPr>
        <w:pStyle w:val="Normal"/>
        <w:rPr/>
      </w:pPr>
      <w:r>
        <w:rPr/>
        <w:t>4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Zasedání zahájil v 19:00 starosta obce p. Pavel Kolenčík a určil ověřovateli zápisu Radka Hladíka a Miloše Hovorku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ndula Petrovická přečetla zápis č. 2/16 z minulého zasedání.</w:t>
      </w:r>
    </w:p>
    <w:p>
      <w:pPr>
        <w:pStyle w:val="Odstavecseseznamem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tupitelstvo obce schválilo závěrečný účet obce za rok 2015 a vyslovuje souhlas s celoročním hospodařením obce za r. 2015 bez výhrad, dále schvaluje převod výsledku hospodaření za r. 2015 ve výši 1 273 762,74 Kč z účtu 431 na účet 432.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Zastupitelstvo obce projednalo a schválilo účetní závěrku obce za r. 2015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Starosta seznámil přítomné se zněním rozpočtového opatření č. 2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 diskuzi bylo projednáno:</w:t>
      </w:r>
    </w:p>
    <w:p>
      <w:pPr>
        <w:pStyle w:val="Odstavecseseznamem"/>
        <w:numPr>
          <w:ilvl w:val="0"/>
          <w:numId w:val="3"/>
        </w:numPr>
        <w:ind w:left="1068" w:hanging="360"/>
        <w:rPr/>
      </w:pPr>
      <w:r>
        <w:rPr/>
        <w:t xml:space="preserve">Seznámení s akcí pro seniory – bude uspořádán zájezd do Strášova na pořad Veselá trojka včetně zajištění dopravy autobusem, dne 10. 7. 2016. </w:t>
      </w:r>
    </w:p>
    <w:p>
      <w:pPr>
        <w:pStyle w:val="Odstavecseseznamem"/>
        <w:numPr>
          <w:ilvl w:val="0"/>
          <w:numId w:val="3"/>
        </w:numPr>
        <w:rPr/>
      </w:pPr>
      <w:r>
        <w:rPr/>
        <w:t>Akce dětský den + Přátelské fotbalové utkání: konání 18.06. 2016 na hřišti v Lišicích</w:t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Starosta informoval přítomné s probíhajícími jednáními ohledně rekonstrukce chodníků. Starosta předběžně oslovil 3 firmy. Od oslovení firem uplynuly již 2 měsíce a stále čekáme na cenovou nabídku. </w:t>
      </w:r>
    </w:p>
    <w:p>
      <w:pPr>
        <w:pStyle w:val="Odstavecseseznamem"/>
        <w:numPr>
          <w:ilvl w:val="0"/>
          <w:numId w:val="3"/>
        </w:numPr>
        <w:rPr/>
      </w:pPr>
      <w:r>
        <w:rPr/>
        <w:t xml:space="preserve">Starosta jednal s firmou Vnuk ohledně čištění pomníku padlých v Lišicích. Firma provádí pouze čištění povrchu, nikoli práce restaurátorské. Spolupráce nenavázán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Zasedání ukončeno ve 20:00 hod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Lišice 14.06.201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Zapsala: Vendula Petrovická</w:t>
        <w:tab/>
        <w:tab/>
        <w:tab/>
        <w:t>Ověřovatelé: Radek Hladík</w:t>
      </w:r>
    </w:p>
    <w:p>
      <w:pPr>
        <w:pStyle w:val="Normal"/>
        <w:rPr/>
      </w:pPr>
      <w:r>
        <w:rPr/>
        <w:t>Starosta obce: Pavel Kolenčík</w:t>
        <w:tab/>
        <w:tab/>
        <w:tab/>
        <w:t xml:space="preserve">          Miloš Hovor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6:47:00Z</dcterms:created>
  <dc:creator>Knihovna Lišice</dc:creator>
  <dc:description/>
  <dc:language>en-US</dc:language>
  <cp:lastModifiedBy>Lišice</cp:lastModifiedBy>
  <cp:lastPrinted>2013-12-02T19:50:00Z</cp:lastPrinted>
  <dcterms:modified xsi:type="dcterms:W3CDTF">2016-06-20T16:47:00Z</dcterms:modified>
  <cp:revision>2</cp:revision>
  <dc:subject/>
  <dc:title>Z á p i s    č</dc:title>
</cp:coreProperties>
</file>