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 á p i s  č. 2/20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5. 04. 2016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avel Kolenčík, Vendula Petrovická,  Dagmar Opavská, Lukáš Toman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Ludmila Vavřín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Odkup pozemků par.č. 83/1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sedání zahájil v 19:00 hod. starosta obce p. Pavel Kolenčík a určil ověřovateli zápisu Ludmilu Vavřínkovou a Lukáše Tomana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1/2016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seznámil přítomné s průběhem jednání o odkupu pozemku parcelní číslo 83/1  v Lišicích. Navrhovaná cena je pro zastupitelstvo akceptovatelná. Zastupitelstvo pověřuje starostu k jednání a přípravě kupní smlouvy s majitelem.  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Starosta seznámil přítomné s výsledky auditu konaného dne 3.3.2016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 diskuzi bylo projednáno: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známení se situací ohledně syna paní Nováčkové, který navštěvuje MŠ v Převýšově a obec byla požádáná o poskytnutí příspěvku na asistenta. Zastupitelstvo se vyjádřilo k věci zamítavě. </w:t>
      </w:r>
    </w:p>
    <w:p>
      <w:pPr>
        <w:pStyle w:val="Normal"/>
        <w:numPr>
          <w:ilvl w:val="0"/>
          <w:numId w:val="4"/>
        </w:numPr>
        <w:rPr/>
      </w:pPr>
      <w:r>
        <w:rPr/>
        <w:t>Akce Čarodějnice -  personální zajištění (Lišice – Pavel Kolečník, Lišičky – Vendula Petrovická).</w:t>
      </w:r>
    </w:p>
    <w:p>
      <w:pPr>
        <w:pStyle w:val="Normal"/>
        <w:numPr>
          <w:ilvl w:val="0"/>
          <w:numId w:val="4"/>
        </w:numPr>
        <w:rPr/>
      </w:pPr>
      <w:r>
        <w:rPr/>
        <w:t>Akce Den pro seniory – uspořádání na podzi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kce Dětský den a přátelský zápas ve fotbale v Lišicích na hřišti – starosta projedná možný termín 18.6. 2016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vědomí – rekonstrukce chodníků a probíhající jednání o cenové nabídce. Do příštího zastupitelstva bude zpracováno několik nabídek. Následné vypsání výběrového řízení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mluvit s firmou Vnuk čištění pomníků v Lišicích – pověřen starost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rosta navrhuje poptat cenovou nabídku na rekonstrukci topení v prodejně v Lišicích za účelem dalšího pronájmu budovy. </w:t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/>
      </w:pPr>
      <w:r>
        <w:rPr/>
        <w:t>Zasedání ukončeno ve 20:3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 Lišicích, 26.04.20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Ludmila Vavřínková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Lukáš Toman</w:t>
        <w:tab/>
        <w:tab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51:00Z</dcterms:created>
  <dc:creator>Knihovna Lišice</dc:creator>
  <dc:description/>
  <cp:keywords/>
  <dc:language>en-US</dc:language>
  <cp:lastModifiedBy>UZIVATEL</cp:lastModifiedBy>
  <cp:lastPrinted>2016-05-23T18:51:00Z</cp:lastPrinted>
  <dcterms:modified xsi:type="dcterms:W3CDTF">2016-05-23T16:51:00Z</dcterms:modified>
  <cp:revision>2</cp:revision>
  <dc:subject/>
  <dc:title>Z á p i s    č</dc:title>
</cp:coreProperties>
</file>