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Z á p i s    č.   7/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1. 12. 2015 od 19,00 hodin v zasedací místnosti OÚ Lišice.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avel Kolenčík, Vendula Petrovická, Ludmila Vavřínková, Dagmar Opavská, Radek Hladí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Lukáš Toman a Miloš Hovor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mluveni: 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  Zahájení</w:t>
      </w:r>
    </w:p>
    <w:p>
      <w:pPr>
        <w:pStyle w:val="Normal"/>
        <w:rPr/>
      </w:pPr>
      <w:r>
        <w:rPr/>
        <w:t xml:space="preserve"> </w:t>
      </w:r>
      <w:r>
        <w:rPr/>
        <w:t>2.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>3.   Schválení rozpočtového provizoria pro r. 2016</w:t>
      </w:r>
    </w:p>
    <w:p>
      <w:pPr>
        <w:pStyle w:val="Normal"/>
        <w:rPr/>
      </w:pPr>
      <w:r>
        <w:rPr/>
        <w:t xml:space="preserve"> </w:t>
      </w:r>
      <w:r>
        <w:rPr/>
        <w:t>4.   Schválení výhledového rozpočtu pro r.2017-2018</w:t>
      </w:r>
    </w:p>
    <w:p>
      <w:pPr>
        <w:pStyle w:val="Normal"/>
        <w:rPr/>
      </w:pPr>
      <w:r>
        <w:rPr/>
        <w:t xml:space="preserve"> </w:t>
      </w:r>
      <w:r>
        <w:rPr/>
        <w:t>5.   Schválení balíčků pro jubilanty v r. 2016</w:t>
      </w:r>
    </w:p>
    <w:p>
      <w:pPr>
        <w:pStyle w:val="Normal"/>
        <w:rPr/>
      </w:pPr>
      <w:r>
        <w:rPr/>
        <w:t xml:space="preserve"> </w:t>
      </w:r>
      <w:r>
        <w:rPr/>
        <w:t>6.   Schválení odběru Chlumeckých listů v r. 2016</w:t>
      </w:r>
    </w:p>
    <w:p>
      <w:pPr>
        <w:pStyle w:val="Normal"/>
        <w:rPr/>
      </w:pPr>
      <w:r>
        <w:rPr/>
        <w:t xml:space="preserve"> </w:t>
      </w:r>
      <w:r>
        <w:rPr/>
        <w:t xml:space="preserve">7.   Schválení výše poplatků za popelnice a psy  </w:t>
      </w:r>
    </w:p>
    <w:p>
      <w:pPr>
        <w:pStyle w:val="Normal"/>
        <w:rPr/>
      </w:pPr>
      <w:r>
        <w:rPr/>
        <w:t xml:space="preserve"> </w:t>
      </w:r>
      <w:r>
        <w:rPr/>
        <w:t>8.   Schválení smlouvy o poskytnutí dotace  - obecní knihovna</w:t>
      </w:r>
    </w:p>
    <w:p>
      <w:pPr>
        <w:pStyle w:val="Normal"/>
        <w:rPr/>
      </w:pPr>
      <w:r>
        <w:rPr/>
        <w:t xml:space="preserve"> </w:t>
      </w:r>
      <w:r>
        <w:rPr/>
        <w:t>9.  Seznámení s plánem inventur za rok 2015</w:t>
      </w:r>
    </w:p>
    <w:p>
      <w:pPr>
        <w:pStyle w:val="Normal"/>
        <w:rPr/>
      </w:pPr>
      <w:r>
        <w:rPr/>
        <w:t xml:space="preserve">10.  Diskuze </w:t>
      </w:r>
    </w:p>
    <w:p>
      <w:pPr>
        <w:pStyle w:val="Normal"/>
        <w:rPr/>
      </w:pPr>
      <w:r>
        <w:rPr/>
        <w:t xml:space="preserve">11.  Závě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edání zahájil v 19:00 starosta obce p. Pavel Kolenčík a určil ověřovateli zápisu Ludmilu Vavřínkovou a Radka Hladíka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dula Petrovická přečetla zápis č. 6/2015 z minulého zasedání. 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tupitelstvo obce schválilo rozpočtové provizorium pro rok 2016 takto: budou  hrazeny nejnutnější výdaje nutné k chodu obce a smluvně uzavřené závazky z předchozích let.</w:t>
      </w:r>
    </w:p>
    <w:p>
      <w:pPr>
        <w:pStyle w:val="Normal"/>
        <w:ind w:left="284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Zastupitelstvo obce schválilo výhledový rozpočet pro roky 2017-201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tupitelstvo obce schválilo nákup balíčků pro jubilanty (osoby, které se dožívají 70, 75, 80 a více let) v hodnotě 250,- Kč/ks. A dále se bude konat 1x ročně akce pro seniory ve formě kulturního společenského posezení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tupitelstvo obce schválilo odebírání Chlumeckých listů v roce 201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tupitelstvo schválilo ceny poplatků za popelnice a psy pro rok 2016 ve stejné výši jako v roce 201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tupitelstvo projednalo a následně schválilo Smlouvu o poskytnutí dotace na nákup knih do výměnných fondů v rámci regionálních knihovnických služeb a to v částce   2500,- Kč/rok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tupitelstvo obce bylo  seznámeno s nadcházející inventarizací majetku obce za r. 2015. Jmenována inventarizační komise ve složení: předseda Dagmar Opavská, členové Miloš Hovorka a Radek Hladík.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osta seznámil přítomné s novou Směrnicí o zadávání zakázek malého rozsahu, která nahradí původní směrnici k datu 1.1.2016. Směrnice byla schválena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Zastupitelstvo schválilo zrušení dobrovolného svazku  Cidlina, svazek obcí (Mikroregion Novobydžovsko) k 31.3. 2016. Zrušení bude provedeno bez likvidace a veškeré jmění a závazky, práva a povinnosti přejdou na nový dobrovolný svazek obcí Pocidlinsk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ecní zastupitelstvo bere na vědomí – strategii komunitně vedeného místního rozvoje regionu Společná CIDLINA 2014- 202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V diskuzi byly projednány: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- Starosta obce předložil k nahlédnutí rozpočtové opatření č. 6/2015 a 7/2015 a 8/2015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- Výše odměn za vedení knihovny, údržbu osvětlení, vedení obecní kroniky a     </w:t>
        <w:tab/>
        <w:tab/>
        <w:t xml:space="preserve">   vedení skladu zůstávají pro rok 2016 v původní výši. </w:t>
        <w:tab/>
        <w:tab/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- Starosta seznámil přítomné s podmínkou vyjmutí celku č. 1 z Projektu na obnovu v </w:t>
        <w:tab/>
        <w:t xml:space="preserve">případě osázení jinými jež ovocnými stromy.     </w:t>
      </w:r>
    </w:p>
    <w:p>
      <w:pPr>
        <w:pStyle w:val="Normal"/>
        <w:ind w:left="644" w:firstLine="60"/>
        <w:rPr/>
      </w:pPr>
      <w:r>
        <w:rPr/>
        <w:t xml:space="preserve">- Dále byli zastupitelé seznámení s nutností nákupu nového osobního počítače, nebo      notebooku a traktoru na sečení trávy – k  zamyšlení </w:t>
        <w:tab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ind w:firstLine="644"/>
        <w:rPr/>
      </w:pPr>
      <w:r>
        <w:rPr/>
        <w:t>Starosta ukončil zasedání ve 21:1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Lišic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endula Petrovická</w:t>
        <w:tab/>
        <w:tab/>
        <w:tab/>
        <w:t>Ověřovatelé: Ludmila Vavřínková</w:t>
      </w:r>
    </w:p>
    <w:p>
      <w:pPr>
        <w:pStyle w:val="Normal"/>
        <w:ind w:left="720" w:hanging="0"/>
        <w:rPr/>
      </w:pPr>
      <w:r>
        <w:rPr/>
        <w:t>Starosta obce: Pavel Kolenčík</w:t>
        <w:tab/>
        <w:tab/>
        <w:tab/>
        <w:t xml:space="preserve">          Radek Hladí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 22.12.2015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20:45:00Z</dcterms:created>
  <dc:creator>Knihovna Lišice</dc:creator>
  <dc:description/>
  <cp:keywords/>
  <dc:language>en-US</dc:language>
  <cp:lastModifiedBy>Lišice</cp:lastModifiedBy>
  <cp:lastPrinted>2015-12-21T21:32:00Z</cp:lastPrinted>
  <dcterms:modified xsi:type="dcterms:W3CDTF">2016-01-05T10:06:00Z</dcterms:modified>
  <cp:revision>6</cp:revision>
  <dc:subject/>
  <dc:title>Z á p i s    č</dc:title>
</cp:coreProperties>
</file>