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567180" cy="142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drawing>
          <wp:inline distT="0" distB="0" distL="0" distR="0">
            <wp:extent cx="1099185" cy="1470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mc:AlternateContent>
          <mc:Choice Requires="wps">
            <w:drawing>
              <wp:inline distT="0" distB="0" distL="0" distR="0">
                <wp:extent cx="5495925" cy="6889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760" cy="68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Rozsvícení vánočního strom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4.3pt;width:432.7pt;height:54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Rozsvícení vánočního stromu</w:t>
                      </w:r>
                    </w:p>
                  </w:txbxContent>
                </v:textbox>
                <v:path textpathok="t"/>
                <v:textpath on="t" fitshape="t" string="Rozsvícení vánočního stromu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Obecní úřad Lišice srdečně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zve  na zahájení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2465" cy="8661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40" cy="866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DVENTU a ROZSVÍCENÍ VÁNOČNÍHO STROM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68.25pt;width:452.9pt;height:68.1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DVENTU a ROZSVÍCENÍ VÁNOČNÍHO STROMU</w:t>
                      </w:r>
                    </w:p>
                  </w:txbxContent>
                </v:textbox>
                <v:path textpathok="t"/>
                <v:textpath on="t" fitshape="t" string="ADVENTU a ROZSVÍCENÍ VÁNOČNÍHO STROMU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Které se koná v Lišicích dne 28.11. 2015 od 17:30 hod před budovou obecního úřad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Hudební vystoupení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lovo duchovního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lovo starosty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>Mikuláš s andělem a čerty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Drobné občerstvení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Je možné nechat si požehnat svíčky a adventní věn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1:46:00Z</dcterms:created>
  <dc:creator>Knihovna Lišice</dc:creator>
  <dc:description/>
  <cp:keywords/>
  <dc:language>en-US</dc:language>
  <cp:lastModifiedBy>Lišice</cp:lastModifiedBy>
  <cp:lastPrinted>2014-11-24T18:23:00Z</cp:lastPrinted>
  <dcterms:modified xsi:type="dcterms:W3CDTF">2015-11-23T18:13:00Z</dcterms:modified>
  <cp:revision>11</cp:revision>
  <dc:subject/>
  <dc:title>                                                              </dc:title>
</cp:coreProperties>
</file>