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Z á p i s    č.  6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6. 10. 2015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 Dagmar Opavská, Ludmila Vavřínková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mluveni: Lukáš Toman, Radek Hladík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Projednání příspěvků na školku</w:t>
      </w:r>
    </w:p>
    <w:p>
      <w:pPr>
        <w:pStyle w:val="Normal"/>
        <w:rPr/>
      </w:pPr>
      <w:r>
        <w:rPr/>
        <w:t>4. Schválení vstupu obce do svazku |Pocidlinsko</w:t>
      </w:r>
    </w:p>
    <w:p>
      <w:pPr>
        <w:pStyle w:val="Normal"/>
        <w:rPr/>
      </w:pPr>
      <w:r>
        <w:rPr/>
        <w:t>5. Projednání žádosti o změnu územního plánu</w:t>
      </w:r>
    </w:p>
    <w:p>
      <w:pPr>
        <w:pStyle w:val="Normal"/>
        <w:rPr/>
      </w:pPr>
      <w:r>
        <w:rPr/>
        <w:t>6. Příprava adventu</w:t>
      </w:r>
    </w:p>
    <w:p>
      <w:pPr>
        <w:pStyle w:val="Normal"/>
        <w:rPr/>
      </w:pPr>
      <w:r>
        <w:rPr/>
        <w:t>7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sedání zahájil v 19:00 starosta obce p. Pavel Kolenčík a určil ověřovateli zápisu Dagmar Opavskou a Miloše Hovorku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5/2015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 jednání se starostou obce Převýšov, ohledně příspěvků na provoz mateřské školky. Obec Převýšov fakturuje jednou ročně za děti, které navštěvovali v uplynulém roce mateřskou školku 150,-/měs. na jedno dítě. Zastupitelstvo schválilo.  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Lišice schvaluje členství v dobrovolném svazku obcí Pocidlinsko a pověřuje starostu k podpisu Smlouvy o zřízení dobrovolného svazku Pocidlinsko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osta seznámil přítomné se žádostí o změnu územního plánu, kterou předložil pan Bilík. Zastupitelstvo neschválilo provedení  změny územního plánu a pověřuje o tomto záměru pana Bilíka informovat dopis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ále bylo projednáno umístění smrku na návsi v Lišičkách pro ozdobu na období adventu. V Lišicích se bude zdobit stávající smrk, na jehož ozdobení bude nutné objednat  plošinu. Program na zahájení adventu bude obvyklý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diskuzi bylo projednáno:</w:t>
      </w:r>
    </w:p>
    <w:p>
      <w:pPr>
        <w:pStyle w:val="Odstavecseseznamem"/>
        <w:rPr/>
      </w:pPr>
      <w:r>
        <w:rPr/>
        <w:t xml:space="preserve">- Silnice z Lišic na Lovčice – oprava krajnice – kontaktovat SÚS – pověřen starosta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ukončeno ve 20:2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6.10. 2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Dagmar Opavská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Miloš Hovor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0:00Z</dcterms:created>
  <dc:creator>Knihovna Lišice</dc:creator>
  <dc:description/>
  <cp:keywords/>
  <dc:language>en-US</dc:language>
  <cp:lastModifiedBy>UZIVATEL</cp:lastModifiedBy>
  <cp:lastPrinted>2015-10-29T08:07:00Z</cp:lastPrinted>
  <dcterms:modified xsi:type="dcterms:W3CDTF">2015-10-29T07:50:00Z</dcterms:modified>
  <cp:revision>2</cp:revision>
  <dc:subject/>
  <dc:title>Z á p i s    č</dc:title>
</cp:coreProperties>
</file>