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Z á p i s    č.  5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4. 8. 2015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avel Kolenčík, Vendula Petrovická,  Dagmar Opavská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Lukáš Toman, Ludmila Vavřín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Projednání návrhu na obnovu zeleně v obci Lišice a Lišičky od firmy OK Zahrady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sedání zahájil v 19:00 starosta obce p. Pavel Kolenčík a určil ověřovateli zápisu paní Ludmilu Vavřínkovou a Lukáše Tomana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4/2015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předložil návrh firmy OK Zahrady na rekultivaci a obnovu zeleně v Lišicích a Lišičkách. Přítomní se s návrhem částečně seznámili a vyžádali se zaslání návrhů v elektronické podobě, k podrobnějšímu rozboru. Veřejnost bude s návrhem seznámena do konce září, předpokládaný termín – sobota 26.9.2015 v obecní klubovně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obce předložil ke zhlédnutí rozpočtové opatření obce  č. 4/2015 </w:t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rozpočtové opatření obce č. 5/2015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diskuzi bylo projednáno: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ní Vavřínková podala žádost o oplocení dětského hřiště v Lišicích. Všichni přítomní souhlasili. Zhotovení oplocení z přírodního materiálu v termínu…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osta přednesl žádost pana Vlčka na odkoupení obecních pozemků v těsném sousedství své zahrady – neschváleno. Obec zašle písemné vyrozumění. </w:t>
      </w:r>
    </w:p>
    <w:p>
      <w:pPr>
        <w:pStyle w:val="Normal"/>
        <w:numPr>
          <w:ilvl w:val="0"/>
          <w:numId w:val="3"/>
        </w:numPr>
        <w:rPr/>
      </w:pPr>
      <w:r>
        <w:rPr/>
        <w:t>Dále diskutována žádost rodičů Baťkových  o úhradu neinvestičních nákladů na provoz školky, kterou bude navštěvovat jejich dcera. Starosta pověřen dalším jednáním se starostou Převýšova a rozhodnutí bude učiněno na následujícím zasedání zastupitelstva. Informováním rodičů o prozatímním stavu pověřena Vendula Petrovická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osta přečetl dopis pana Mrzeny, ve kterém žádá o údržbu dřevin na obecním pozemku, které překáží při vyjíždění na komunikaci v Lišicích. Předmětné dřeviny jsou začleněny do rekultivace v návrhu OK Zahrady. Informováním pověřen starost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n Radek Hladík přednesl žádost o překládku chodníků, kterou zastupitelstvo upřednostnilo před obnovou zeleně. Starosta pověřen jednáním na stavebním úřadě v Chlumci nad Cidlinou a dále oslovením firem s cenovou nabídkou na překládku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Zasedání ukončeno ve 21.25 hod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8. 8. 2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Ludmila Vavřínková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Lukáš Tom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2:00Z</dcterms:created>
  <dc:creator>SKLAD</dc:creator>
  <dc:description/>
  <dc:language>en-US</dc:language>
  <cp:lastModifiedBy>SKLAD</cp:lastModifiedBy>
  <cp:lastPrinted>2013-12-02T19:50:00Z</cp:lastPrinted>
  <dcterms:modified xsi:type="dcterms:W3CDTF">2015-09-10T09:10:00Z</dcterms:modified>
  <cp:revision>2</cp:revision>
  <dc:subject/>
  <dc:title>Z á p i s    č</dc:title>
</cp:coreProperties>
</file>