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Z á p i s    č.  4/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9. 6. 2015 od 19,00 hodin v zasedací místnosti OÚ Lišice.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>Přítomni: Pavel Kolenčík, Vendula Petrovická, Dagmar Opavská, Radek Hladí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Miloš Hovor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mluveni: Ludmila Vavřínková, Lukáš Toman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závěrečného účtu za rok 2014</w:t>
      </w:r>
    </w:p>
    <w:p>
      <w:pPr>
        <w:pStyle w:val="Normal"/>
        <w:rPr/>
      </w:pPr>
      <w:r>
        <w:rPr/>
        <w:t>4. Schválení účetní závěrky za rok 2014</w:t>
      </w:r>
    </w:p>
    <w:p>
      <w:pPr>
        <w:pStyle w:val="Normal"/>
        <w:rPr/>
      </w:pPr>
      <w:r>
        <w:rPr/>
        <w:t>5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edání zahájil v 19:00 starosta obce p. Pavel Kolenčík a určil ověřovateli zápisu Miloše Hovorku a Dagmar Opavskou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ndula Petrovická přečetla zápis č. 3/2015 z minulého zasedání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tupitelstvo obce schválilo závěrečný účet obce za rok 2014 a vyslovuje souhlas s celoročním hospodařením obce za r. 2014 s výhradou a přijímá následující opatření k nápravě, které je uvedeno v příloze č. 1/2015. Dále schvaluje převod výsledku hospodaření za r. 2014 ve výši 1 440 941,18 Kč z účtu 431 na účet 432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Zastupitelstvo obce projednalo a schválilo účetní závěrku obce za r. 2014.</w: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rosta seznámil zastupitelstvo se zněním rozpočtového opatření č. 3/2015.</w:t>
      </w:r>
    </w:p>
    <w:p>
      <w:pPr>
        <w:pStyle w:val="Normal"/>
        <w:ind w:left="644" w:firstLine="61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 diskuzi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Informoval starosta o jednání s firmou OK Zahrady o možnostech čerpání dotací na rekultivaci zeleně v obci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hledně údržby obce – bylo provedlo čištění kanalizace v Lišicích u domu čp. 104. Majitel bude upozorněn na správné využívání obecní kanalizace dopisem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jednání opravy hrází rybníka v Lišičkách – na tuto opravu poskytne obec maximální částku 10000,- Kč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ec má dále zájem o nákup laviček k dětským hřištím – starosta předloží na dalším zasedání alespoň dva návrhy.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  <w:t xml:space="preserve">Zakončení ve 20.15 hod.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Lišice 30. 6. 201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endula Petrovická</w:t>
        <w:tab/>
        <w:tab/>
        <w:tab/>
        <w:t>Ověřovatelé: Miloš Hovorka</w:t>
      </w:r>
    </w:p>
    <w:p>
      <w:pPr>
        <w:pStyle w:val="Normal"/>
        <w:ind w:left="720" w:hanging="0"/>
        <w:rPr/>
      </w:pPr>
      <w:r>
        <w:rPr/>
        <w:t>Starosta obce: Pavel Kolenčík</w:t>
        <w:tab/>
        <w:tab/>
        <w:tab/>
        <w:t xml:space="preserve">          Dagmar Opavsk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 3.7.2015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MS Mincho" w:hAnsi="OpenSymbol;MS Mincho" w:eastAsia="OpenSymbol;MS Mincho" w:cs="OpenSymbol;MS Mincho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4:24:00Z</dcterms:created>
  <dc:creator>SKLAD</dc:creator>
  <dc:description/>
  <cp:keywords/>
  <dc:language>en-US</dc:language>
  <cp:lastModifiedBy>SKLAD</cp:lastModifiedBy>
  <cp:lastPrinted>2013-12-02T19:50:00Z</cp:lastPrinted>
  <dcterms:modified xsi:type="dcterms:W3CDTF">2015-07-01T11:52:00Z</dcterms:modified>
  <cp:revision>7</cp:revision>
  <dc:subject/>
  <dc:title>Z á p i s    č</dc:title>
</cp:coreProperties>
</file>