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13180" cy="131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1828800" cy="182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mc:AlternateContent>
          <mc:Choice Requires="wps">
            <w:drawing>
              <wp:inline distT="0" distB="0" distL="0" distR="0">
                <wp:extent cx="3143250" cy="6565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16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OUŤOVÁ KOPAN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247.4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OUŤOVÁ KOPANÁ</w:t>
                      </w:r>
                    </w:p>
                  </w:txbxContent>
                </v:textbox>
                <v:path textpathok="t"/>
                <v:textpath on="t" fitshape="t" string="POUŤOVÁ KOPANÁ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mácí:</w:t>
        <w:tab/>
        <w:tab/>
        <w:t xml:space="preserve">VÝBĚR LIŠICE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sté: </w:t>
        <w:tab/>
        <w:tab/>
        <w:t>LOVČICKÝ TE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rPr/>
      </w:pPr>
      <w:r>
        <w:rPr>
          <w:sz w:val="32"/>
          <w:szCs w:val="32"/>
        </w:rPr>
        <w:t>Obecní úřad Lišice zve občany Lišic a Lišiček na POUŤOVOU KOPANOU , která se bude konat v sobotu 27.6.2015 od 14:00 hodin</w:t>
        <w:br/>
        <w:t xml:space="preserve">na místním hřišti v Lišicíc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bčerstvení zajiště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</w:t>
      </w:r>
      <w:r>
        <w:rPr>
          <w:sz w:val="32"/>
          <w:szCs w:val="32"/>
        </w:rPr>
        <w:drawing>
          <wp:inline distT="0" distB="0" distL="0" distR="0">
            <wp:extent cx="95567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955675" cy="1841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111250" cy="1841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066800" cy="1841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1210945" cy="1828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stupné dobrovolné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48:00Z</dcterms:created>
  <dc:creator>SKLAD</dc:creator>
  <dc:description/>
  <dc:language>en-US</dc:language>
  <cp:lastModifiedBy>SKLAD</cp:lastModifiedBy>
  <cp:lastPrinted>2008-06-17T18:29:00Z</cp:lastPrinted>
  <dcterms:modified xsi:type="dcterms:W3CDTF">2015-06-23T09:49:00Z</dcterms:modified>
  <cp:revision>1</cp:revision>
  <dc:subject/>
  <dc:title/>
</cp:coreProperties>
</file>