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Závěrečný účet obce Liši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za rok 20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le § 17 zákona č. 250/2000 Sb., o rozpočtových pravidlech územních rozpočtů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b/>
          <w:u w:val="single"/>
        </w:rPr>
        <w:t>Údaje o plnění příjmů a výdajů za rok 201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 Narrow" w:hAnsi="Arial Narrow"/>
          <w:b/>
          <w:sz w:val="20"/>
          <w:szCs w:val="20"/>
        </w:rPr>
        <w:t>schválený rozpočet</w:t>
        <w:tab/>
        <w:tab/>
        <w:t>upravený rozpočet</w:t>
        <w:tab/>
        <w:tab/>
        <w:t>skutečnost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Příjmy:   </w:t>
      </w:r>
      <w:r>
        <w:rPr>
          <w:rFonts w:cs="Arial" w:ascii="Arial" w:hAnsi="Arial"/>
          <w:sz w:val="20"/>
          <w:szCs w:val="20"/>
        </w:rPr>
        <w:t>daňové</w:t>
        <w:tab/>
        <w:tab/>
        <w:t xml:space="preserve">2 345 740,00  </w:t>
        <w:tab/>
        <w:tab/>
        <w:t>2 236 289,07</w:t>
        <w:tab/>
        <w:tab/>
        <w:t xml:space="preserve">           2 236 289,07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nedaňové</w:t>
        <w:tab/>
        <w:tab/>
        <w:t xml:space="preserve">   131 499,00</w:t>
        <w:tab/>
        <w:t xml:space="preserve">   </w:t>
        <w:tab/>
        <w:t xml:space="preserve">     74 766,16</w:t>
        <w:tab/>
        <w:t xml:space="preserve">                               74 766,16        </w:t>
        <w:tab/>
        <w:t xml:space="preserve">     kapitálové</w:t>
        <w:tab/>
        <w:tab/>
        <w:t xml:space="preserve">              0,00</w:t>
        <w:tab/>
        <w:t xml:space="preserve">    </w:t>
        <w:tab/>
        <w:t xml:space="preserve">     23 900,00    </w:t>
        <w:tab/>
        <w:t xml:space="preserve">                               23 900,00</w:t>
        <w:tab/>
        <w:t xml:space="preserve">     přijaté dotace</w:t>
        <w:tab/>
        <w:t xml:space="preserve">     77 900,00</w:t>
        <w:tab/>
        <w:tab/>
        <w:t xml:space="preserve">     88 900,00</w:t>
        <w:tab/>
        <w:tab/>
        <w:tab/>
        <w:t xml:space="preserve">   88 913,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   </w:t>
      </w:r>
      <w:r>
        <w:rPr>
          <w:rFonts w:cs="Arial" w:ascii="Arial" w:hAnsi="Arial"/>
          <w:b/>
          <w:sz w:val="20"/>
          <w:szCs w:val="20"/>
        </w:rPr>
        <w:t>celkem</w:t>
        <w:tab/>
        <w:tab/>
        <w:t>2 555 139,00</w:t>
        <w:tab/>
        <w:tab/>
        <w:t xml:space="preserve">2 423 855,23             </w:t>
        <w:tab/>
        <w:t xml:space="preserve">    </w:t>
        <w:tab/>
        <w:t xml:space="preserve"> 2 423 868,23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Výdaje:  </w:t>
      </w:r>
      <w:r>
        <w:rPr>
          <w:rFonts w:cs="Arial" w:ascii="Arial" w:hAnsi="Arial"/>
          <w:sz w:val="20"/>
          <w:szCs w:val="20"/>
        </w:rPr>
        <w:t>běžné</w:t>
        <w:tab/>
        <w:tab/>
        <w:t xml:space="preserve"> 2 205 139,00</w:t>
        <w:tab/>
        <w:tab/>
        <w:t>2 423 855,23</w:t>
        <w:tab/>
        <w:tab/>
        <w:t xml:space="preserve">                994 195,35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  kapitálové</w:t>
        <w:tab/>
        <w:tab/>
        <w:t xml:space="preserve">             00,00                            00,00                                           00,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   </w:t>
      </w:r>
      <w:r>
        <w:rPr>
          <w:rFonts w:cs="Arial" w:ascii="Arial" w:hAnsi="Arial"/>
          <w:b/>
          <w:sz w:val="20"/>
          <w:szCs w:val="20"/>
        </w:rPr>
        <w:t>celkem</w:t>
        <w:tab/>
        <w:tab/>
        <w:t xml:space="preserve"> 2 205 139,00</w:t>
        <w:tab/>
        <w:tab/>
        <w:t xml:space="preserve">  2 423 855,23</w:t>
        <w:tab/>
        <w:tab/>
        <w:t xml:space="preserve">   </w:t>
        <w:tab/>
        <w:t xml:space="preserve">   994 195,35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ldo příjmů a výdajů po konsolidaci</w:t>
        <w:tab/>
        <w:tab/>
        <w:tab/>
        <w:tab/>
        <w:tab/>
        <w:tab/>
        <w:tab/>
        <w:t>1 479 672,88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nancování po konsolidaci</w:t>
        <w:tab/>
        <w:tab/>
        <w:tab/>
        <w:tab/>
        <w:tab/>
        <w:tab/>
        <w:tab/>
        <w:t xml:space="preserve">            -1 479 672,88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u w:val="single"/>
        </w:rPr>
        <w:t>Zůstatky na bankovním účtu a v pokladně ke dni 31.12.2014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c vede účet v Komerční bance a.s. pobočka Chlumec nad Cidlinou a ČNB, pobočka Hradec Králové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ladní běžný účet </w:t>
        <w:tab/>
        <w:tab/>
        <w:t xml:space="preserve">- zůstatek </w:t>
        <w:tab/>
        <w:t>4 797 115,52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řící účet                                - zůstatek             103 922,45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et ČNB                                   - zůstatek          4 154 716,64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ladna</w:t>
        <w:tab/>
        <w:tab/>
        <w:tab/>
        <w:t>- zůstatek</w:t>
        <w:tab/>
        <w:tab/>
        <w:t xml:space="preserve">  0,00 Kč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  <w:b/>
          <w:u w:val="single"/>
        </w:rPr>
        <w:t>Vyúčtování finančních vztahů ke státnímu rozpočtu a ostatním rozpočtům veřejné úrovně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  <w:t>Přijaté dotac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investiční transfer ze st. rozpočtu ( pol. 4112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říspěvek na výkon státní správy</w:t>
        <w:tab/>
        <w:tab/>
        <w:tab/>
        <w:t>54 400,0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investiční transfer z všeob. pokladny st.rozpočtu (pol. 4111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tace na volbu do Evropského parlamentu                                           17 000,0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tace volby do zastupitelstev obcí                                                         17 500,0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  <w:t>Poskytnuté dotac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inv.dotace obcím (pol. 5321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říspěvek přestupková komise</w:t>
        <w:tab/>
        <w:tab/>
        <w:tab/>
        <w:tab/>
        <w:t>1 500,0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říspěvek dopravní obslužnost                                    18 659,0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  <w:b/>
          <w:u w:val="single"/>
        </w:rPr>
        <w:t>Inventarizace majetku, materiálových zásob a závazků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 majetku k 31.12.201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álá akti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ouhodobý nehmotný majetek</w:t>
        <w:tab/>
        <w:tab/>
        <w:tab/>
        <w:tab/>
        <w:tab/>
        <w:tab/>
        <w:tab/>
        <w:t xml:space="preserve"> 296 207,8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ouhodobý hmotný majetek</w:t>
        <w:tab/>
        <w:tab/>
        <w:t xml:space="preserve">        </w:t>
        <w:tab/>
        <w:tab/>
        <w:tab/>
        <w:tab/>
        <w:t xml:space="preserve">           8 514 527,72 Kč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toho stavby (021)</w:t>
        <w:tab/>
        <w:tab/>
        <w:tab/>
        <w:tab/>
        <w:tab/>
        <w:tab/>
        <w:t xml:space="preserve">           2 369 731,00 Kč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emky (031)</w:t>
        <w:tab/>
        <w:tab/>
        <w:tab/>
        <w:tab/>
        <w:tab/>
        <w:tab/>
        <w:t xml:space="preserve">           5 448 475,19 Kč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lturní předměty (032)</w:t>
        <w:tab/>
        <w:tab/>
        <w:tab/>
        <w:tab/>
        <w:tab/>
        <w:t xml:space="preserve">               35.000,00 Kč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ostatné movité věci (022)</w:t>
        <w:tab/>
        <w:tab/>
        <w:tab/>
        <w:tab/>
        <w:t xml:space="preserve">              194 715,00 Kč</w:t>
        <w:tab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obný dlouhodobý hmotný majetek (028)</w:t>
        <w:tab/>
        <w:tab/>
        <w:tab/>
        <w:t xml:space="preserve">              466 606,53 Kč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dokončený dlouhodobý hmotný majetek (042)</w:t>
        <w:tab/>
        <w:tab/>
        <w:t xml:space="preserve">                        0,00 Kč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ční majetek (069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ie</w:t>
        <w:tab/>
        <w:tab/>
        <w:tab/>
        <w:tab/>
        <w:tab/>
        <w:tab/>
        <w:tab/>
        <w:t xml:space="preserve">          7,524.000,0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ěžná akti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soby</w:t>
        <w:tab/>
        <w:tab/>
        <w:tab/>
        <w:tab/>
        <w:tab/>
        <w:t>0,00 Kč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hledávky</w:t>
        <w:tab/>
        <w:tab/>
        <w:tab/>
        <w:t xml:space="preserve">    59 019,50 Kč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Ú</w:t>
        <w:tab/>
        <w:tab/>
        <w:tab/>
        <w:t xml:space="preserve">            9 055 754,61 Kč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iva celkem</w:t>
        <w:tab/>
        <w:tab/>
        <w:t xml:space="preserve">          23 783 407,30 Kč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siva celkem</w:t>
        <w:tab/>
        <w:tab/>
        <w:t xml:space="preserve">          23 783 407,30 Kč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  <w:b/>
          <w:u w:val="single"/>
        </w:rPr>
        <w:t xml:space="preserve">Závazky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bec vykazuje k 31.12. 2014 závazky ve výši</w:t>
      </w:r>
    </w:p>
    <w:p>
      <w:pPr>
        <w:pStyle w:val="Normal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odavatelé</w:t>
        <w:tab/>
        <w:tab/>
        <w:tab/>
        <w:t xml:space="preserve">      11 595,23 Kč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městnanci</w:t>
        <w:tab/>
        <w:tab/>
        <w:tab/>
        <w:t xml:space="preserve">      34 279,00 Kč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účtování s instit. SZ a ZP</w:t>
        <w:tab/>
        <w:t xml:space="preserve">        4 330,00 Kč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Jiné přímé daně</w:t>
        <w:tab/>
        <w:tab/>
        <w:t xml:space="preserve">        6 857,00 Kč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 xml:space="preserve">6. </w:t>
      </w:r>
      <w:r>
        <w:rPr>
          <w:rFonts w:cs="Arial" w:ascii="Arial" w:hAnsi="Arial"/>
          <w:b/>
          <w:u w:val="single"/>
        </w:rPr>
        <w:t>Pohledávk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ec vykazuje k 31.12.2014 pohledávky ve výši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ozní zálohy</w:t>
        <w:tab/>
        <w:tab/>
        <w:t xml:space="preserve">    47 250,00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ěratelé                                     11 769,50 Kč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  <w:b/>
          <w:u w:val="single"/>
        </w:rPr>
        <w:t>Prodej a pronájem nemovitého majetku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nájem pozemků                         15 399,0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nájem nemovitostí                      38 600,0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ej pozemků                               23 900,00 Kč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 xml:space="preserve">8. </w:t>
      </w:r>
      <w:r>
        <w:rPr>
          <w:rFonts w:cs="Arial" w:ascii="Arial" w:hAnsi="Arial"/>
          <w:b/>
          <w:u w:val="single"/>
        </w:rPr>
        <w:t>Hospodářský výsledek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sledek hospodaření běžného účetního období         1 440 941,18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 xml:space="preserve">9. </w:t>
      </w:r>
      <w:r>
        <w:rPr>
          <w:rFonts w:cs="Arial" w:ascii="Arial" w:hAnsi="Arial"/>
          <w:bCs/>
          <w:u w:val="single"/>
        </w:rPr>
        <w:t>Zpráva</w:t>
      </w:r>
      <w:r>
        <w:rPr>
          <w:rFonts w:cs="Arial" w:ascii="Arial" w:hAnsi="Arial"/>
          <w:b/>
          <w:u w:val="single"/>
        </w:rPr>
        <w:t xml:space="preserve"> o přezkoumání hospodaření obce Lišice za rok 201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dit byl proveden Krajským úřadem Královehradeckého kraje dne 26.3.2015. Při přezkoumání hospodaření podle § 10 odst. 2 zákona č. 420/2004 Sb. o přezkoumání hospodaření územních samosprávních celků a dobrovolných svazků obcí byly zjištěny méně závažné chyby a nedostatky viz. příloha – zpráva o přezkum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dnání zprávy o výsledku přezkoumání hospodaření obce. Zastupitelstvo obce bylo seznámeno s výsledkem auditu na veřejném zasedání dne 18.5.201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 xml:space="preserve">10. </w:t>
      </w:r>
      <w:r>
        <w:rPr>
          <w:rFonts w:cs="Arial" w:ascii="Arial" w:hAnsi="Arial"/>
          <w:b/>
          <w:u w:val="single"/>
        </w:rPr>
        <w:t>Návrh na usnesen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lstvo obce Lišice schvaluje Závěrečný účet za rok 2013 a vyslovuje souhlas s celoročním hospodařením obce za rok 2014 s výhrado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Lišicích dne 25.5.2015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věšeno dne: 1.6.201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jmuto dne: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áno: účetní firma Ing. Jiřina Ekertová – Pavlína Pražáková, účetn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 Přílohy jsou k nahlédnutí na obecním úřadě v Lišicích v úředních hodiná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Arial Narrow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50:00Z</dcterms:created>
  <dc:creator>SKLAD</dc:creator>
  <dc:description/>
  <cp:keywords/>
  <dc:language>en-US</dc:language>
  <cp:lastModifiedBy>Lišice</cp:lastModifiedBy>
  <dcterms:modified xsi:type="dcterms:W3CDTF">2015-05-25T18:00:00Z</dcterms:modified>
  <cp:revision>7</cp:revision>
  <dc:subject/>
  <dc:title>Závěrečný účet obce Lišice</dc:title>
</cp:coreProperties>
</file>