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Z á p i s    č.  3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8. 5. 2015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avel Kolenčík, Vendula Petrovická,  Dagmar Opavská, Radek Hladík,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Miloš Hovorka, Lukáš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mluveni: Ludmila Vavřínková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Propachtování pozemků dle záměru č. 1/2015</w:t>
      </w:r>
    </w:p>
    <w:p>
      <w:pPr>
        <w:pStyle w:val="Normal"/>
        <w:rPr/>
      </w:pPr>
      <w:r>
        <w:rPr/>
        <w:t>4. Seznámení s výsledky auditu</w:t>
      </w:r>
    </w:p>
    <w:p>
      <w:pPr>
        <w:pStyle w:val="Normal"/>
        <w:rPr/>
      </w:pPr>
      <w:r>
        <w:rPr/>
        <w:t>5. Renovace pomníku v Lišičkách</w:t>
      </w:r>
    </w:p>
    <w:p>
      <w:pPr>
        <w:pStyle w:val="Normal"/>
        <w:rPr/>
      </w:pPr>
      <w:r>
        <w:rPr/>
        <w:t>6. Projekt na obnovu zeleně v obci</w:t>
      </w:r>
    </w:p>
    <w:p>
      <w:pPr>
        <w:pStyle w:val="Normal"/>
        <w:rPr/>
      </w:pPr>
      <w:r>
        <w:rPr/>
        <w:t>7. Údržba zeleně v obci Lišičky a nákup nové sekačky</w:t>
      </w:r>
    </w:p>
    <w:p>
      <w:pPr>
        <w:pStyle w:val="Normal"/>
        <w:rPr/>
      </w:pPr>
      <w:r>
        <w:rPr/>
        <w:t>8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sedání zahájil v 19:00 starosta obce p. Pavel Kolenčík a určil ověřovateli zápisu Radka Hladíka a Lukáše Toman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2/2015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seznámil přítomné s nabídkou na propachtování pozemku dle záměru č. 1/2015 od Lovčické zemědělské a.s. Zastupitelstvo tuto nabídku schválilo uzavření smlouvy s Lovčickou zemědělskou, a.s., IČO: 25965921  o propachtování pozemků v celkové výměře 232 536 m2 za cenu 3000,- za 1 ha/ročně. 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bylo seznámeno s výsledky auditu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seznámil přítomné s nabídkou na restaurování pomníku v Lišičkách. Byli předloženy dva návrhy. Návrh pana Jana Malicha v ceně 34 500,- a návrh paní Kateřiny Čihákové-Myškové v ceně 71 300,-. Zastupitelstvo schválilo variantu pana Malicha a dále uložilo starostovi jednat s restaurátorem panem Malichem o ošetření třech pomníků v Lišicích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schválilo „Plán obnovy zeleně v obci“ od  firmy O.K. Zahrady v ceně 38 115,-  Kč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projednalo nákup druhého stroje na sekání trávy.  Jako zájemce o sekání trávy a údržbu v části Lišičky se obci nabídl pan Pavlíček. Zastupitelstvo nákup dalšího stroje odložilo a uložilo starostovi pozvat na jednání pana Milana Kolenčíka i pana Miroslava Pavlíčka a domluvit podrobnosti ohledně sekání trávy v Lišičkách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osta seznámil zastupitelstvo se zněním rozpočtového opatření č. 1. a č. 2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diskuzi bylo projednáno: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Starosta seznámil zastupitelstvo se získáním dotace od Ministerstva pro místní rozvoj na zhotovení dětských hřišť ve výši 70%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uťová akce – Fotbalový zápas v Lišicích dne 27 .6. 2015. Zastupitelstvo rozhodlo akci podpořit maximální částkou 8000,- Kč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kutován čas otevření sběrného místa – sobota od 11.00 do 12.00. Na rekultivaci skládky schválen pouze „drobný“ vývoz pro občany s řádně zaplaceným poplatkem za popelnic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rigádnické hodiny budou propláceny občanům pouze na základě předchozí domluvy s vedením obc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yzická kontrola kanalizace v Lišičkách u čp. 56.  A následné pročištění kanalizace – starosta pověřen jednáním na místě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stupitelstvo bylo seznámeno se zakoupením dvou vitrín, jedna umístěna na obcení buňku v Lišičkách, jako obecní vývěsní tabule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ukončeno ve 21:4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3. 5. 20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Radek Hladík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Lukáš Tom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8:13:00Z</dcterms:created>
  <dc:creator>Knihovna Lišice</dc:creator>
  <dc:description/>
  <cp:keywords/>
  <dc:language>en-US</dc:language>
  <cp:lastModifiedBy>UZIVATEL</cp:lastModifiedBy>
  <cp:lastPrinted>2015-05-25T19:28:00Z</cp:lastPrinted>
  <dcterms:modified xsi:type="dcterms:W3CDTF">2015-05-25T17:28:00Z</dcterms:modified>
  <cp:revision>5</cp:revision>
  <dc:subject/>
  <dc:title>Z á p i s    č</dc:title>
</cp:coreProperties>
</file>