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Z á p i s    č.  2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6. 3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avel Kolenčík, Vendula Petrovická, Dagmar Opavská, Radek Hladík,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Miloš Hovorka, Lukáš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mluveni: Ludmila Vavřínková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u na rok 2015</w:t>
      </w:r>
    </w:p>
    <w:p>
      <w:pPr>
        <w:pStyle w:val="Normal"/>
        <w:rPr/>
      </w:pPr>
      <w:r>
        <w:rPr/>
        <w:t>4. Likvidace BIO odpadu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edání zahájil v 19:00 starosta obce p. Pavel Kolenčík a určil ověřovateli zápisu Miloše Hovorku a Dagmar Opavskou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1/2015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rozpočet obce pro rok 2015 jako vyrovnaný ve výši příjmů 2 373124,- CZK a ve výši výdajů 2 373124,- CZK, viz příloha – rozpočet po paragrafech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dnání likvidace BIO odpadu. Diskutovány 2 návrhy.  </w:t>
      </w:r>
    </w:p>
    <w:p>
      <w:pPr>
        <w:pStyle w:val="Normal"/>
        <w:ind w:left="644" w:hanging="0"/>
        <w:rPr/>
      </w:pPr>
      <w:r>
        <w:rPr/>
        <w:t>A ) přidělení popelnic občanům, kteří mají zaplaceno za komunální odpad na náklady obce – svoz zajišťován firmou A.S.A.  Nálady 644,-/popelnice a svoz v období duben - listopad</w:t>
      </w:r>
    </w:p>
    <w:p>
      <w:pPr>
        <w:pStyle w:val="Normal"/>
        <w:ind w:left="644" w:firstLine="61"/>
        <w:rPr/>
      </w:pPr>
      <w:r>
        <w:rPr/>
        <w:t>B) umístění kontejneru v Lišicích na místě bývalé skládky – provoz firmou O.K.     Zahrady Nový Bydžov. Svoz  1x měsíčně v období vegetace za cenu 9990,- /rok. Schválen návrh B.</w:t>
      </w:r>
    </w:p>
    <w:p>
      <w:pPr>
        <w:pStyle w:val="Normal"/>
        <w:ind w:left="644" w:firstLine="6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diskuzi řešena zeleň v obci. Zastupitelstvo pověřilo starostu jednáním s firmou O.K.          Zahrady o vypracování návrhu revitalizace zeleně v obci. </w:t>
      </w:r>
    </w:p>
    <w:p>
      <w:pPr>
        <w:pStyle w:val="Normal"/>
        <w:ind w:left="644" w:hanging="0"/>
        <w:rPr/>
      </w:pPr>
      <w:r>
        <w:rPr/>
        <w:t xml:space="preserve">Zastupitelstvo schválilo pokácení smrků na návsi v Lišičkách s následnou výsadbou 2 lip – pro realizaci schválena firma O. K. Zahrady. </w:t>
      </w:r>
    </w:p>
    <w:p>
      <w:pPr>
        <w:pStyle w:val="Normal"/>
        <w:ind w:left="644" w:hanging="0"/>
        <w:rPr/>
      </w:pPr>
      <w:r>
        <w:rPr/>
        <w:t xml:space="preserve">Dále starosta seznámil zastupitelstvo se žádostí pana Vlastimila Hladíka na uložení dřeva na obecním pozemku na dobu 3 roky. Množství dřeva cca 3x3m. Zastupitelstvo žádosti vyhovělo. </w:t>
      </w:r>
    </w:p>
    <w:p>
      <w:pPr>
        <w:pStyle w:val="Normal"/>
        <w:ind w:left="644" w:hanging="0"/>
        <w:rPr/>
      </w:pPr>
      <w:r>
        <w:rPr/>
        <w:t xml:space="preserve">V diskuzi bylo dále zastupitelstvo seznámeno s jednáním ředitele společnosti Lovčická zemědělská, a.s. Ing. Leoše Pavláska a starosty obce pana Pavla Kolenčíka. Lovčická zemědělská navrhuje navýšení nájemného. </w:t>
      </w:r>
    </w:p>
    <w:p>
      <w:pPr>
        <w:pStyle w:val="Normal"/>
        <w:ind w:left="644" w:hanging="0"/>
        <w:rPr/>
      </w:pPr>
      <w:r>
        <w:rPr/>
        <w:t xml:space="preserve">Projednání konání akce „Čarodějnice“ – akce podpořena zastupitelstvem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Zakončení ve 20.15 hod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17. 3. 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Dagmar Opavsk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 příloh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38:00Z</dcterms:created>
  <dc:creator>Knihovna Lišice</dc:creator>
  <dc:description/>
  <cp:keywords/>
  <dc:language>en-US</dc:language>
  <cp:lastModifiedBy>Lišice</cp:lastModifiedBy>
  <cp:lastPrinted>2015-03-23T18:20:00Z</cp:lastPrinted>
  <dcterms:modified xsi:type="dcterms:W3CDTF">2015-03-23T17:21:00Z</dcterms:modified>
  <cp:revision>5</cp:revision>
  <dc:subject/>
  <dc:title>Z á p i s    č</dc:title>
</cp:coreProperties>
</file>