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1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2. 1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, Dagmar Opavská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Lukáš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Realizace dětského hřiště Lišice a Lišičky</w:t>
      </w:r>
    </w:p>
    <w:p>
      <w:pPr>
        <w:pStyle w:val="Normal"/>
        <w:rPr/>
      </w:pPr>
      <w:r>
        <w:rPr/>
        <w:t>4. Diskuze</w:t>
      </w:r>
    </w:p>
    <w:p>
      <w:pPr>
        <w:pStyle w:val="Normal"/>
        <w:rPr/>
      </w:pPr>
      <w:r>
        <w:rPr/>
        <w:t>5.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edání zahájil v 19:00 starosta obce p. Pavel Kolenčík a určil ověřovateli zápisu Lukáše Tomana a Radka Hladík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7/2014 z minulého zasedání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projednalo realizaci dětského hřiště v Lišičkách a v Lišicích. Jako zhotovitel hřiště byla schválena firma TEWIKO systém, s. r. o., Tř. Dr. Milady Horákové 185/66, 460 06 LIBEREC. Dětské hřiště v Lišičkách bude umístěno na pozemku p.č. 377/1 – na návsi za čekárnou, a v Lišicích na p.č. 423/3 – za čekárnu, nebo p.č.  423/1 - na návsi a to po konzultaci se zhotovitelem. Hřiště bude o velikosti 3 hracích prvků umístěných na trávě, bez nutnosti zhotovení dopadové plochy a to  v obou obcích. Starosta pověřen jednáním se stavebním odborem MěÚ Chlumec nad Cidlinou. Součástí projektu je žádost o poskytnutí dotace z Ministerstva pro místní rozvoj. Po rozhodnutí o přidělení dotace si zastupitelstvo vyhrazuje právo znovu rozhodnout zda bude projekt realizová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diskuzi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 seznámil starosta s výsledkem jednání s hajným p. Plecháčem ohledně nebezpečných </w:t>
        <w:tab/>
        <w:t xml:space="preserve">stromů při cestě Lišice – Chlumec n. C. </w:t>
      </w:r>
    </w:p>
    <w:p>
      <w:pPr>
        <w:pStyle w:val="Normal"/>
        <w:rPr/>
      </w:pPr>
      <w:r>
        <w:rPr/>
        <w:tab/>
        <w:t xml:space="preserve">-  místostarostka pověřena projednání s občany Lišiček pokácení smrků, které zastiňují </w:t>
        <w:tab/>
        <w:t>památný křížek na návsi a následná výsadba lip</w:t>
      </w:r>
    </w:p>
    <w:p>
      <w:pPr>
        <w:pStyle w:val="Normal"/>
        <w:rPr/>
      </w:pPr>
      <w:r>
        <w:rPr/>
        <w:tab/>
        <w:t>- diskutována úprava zeleně v obci Lišice s realizací v roce 2015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 Starosta ukončil zasedání ve 21: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14.1.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Radek Hladík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Lukáš Tom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19.1.2015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27:00Z</dcterms:created>
  <dc:creator>Knihovna Lišice</dc:creator>
  <dc:description/>
  <cp:keywords/>
  <dc:language>en-US</dc:language>
  <cp:lastModifiedBy>Lišice</cp:lastModifiedBy>
  <cp:lastPrinted>2013-12-02T19:50:00Z</cp:lastPrinted>
  <dcterms:modified xsi:type="dcterms:W3CDTF">2015-01-19T17:31:00Z</dcterms:modified>
  <cp:revision>3</cp:revision>
  <dc:subject/>
  <dc:title>Z á p i s    č</dc:title>
</cp:coreProperties>
</file>