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firstLine="708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Záměr č. 1/2014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8"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Obec Lišice zveřejňuje ve smyslu zákona o obcích č. 128/2000 Sb. záměr č. 1/2013 prodat část nemovitost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36"/>
          <w:szCs w:val="36"/>
        </w:rPr>
      </w:pPr>
      <w:r>
        <w:rPr>
          <w:sz w:val="36"/>
          <w:szCs w:val="36"/>
        </w:rPr>
        <w:t>pozemek ve zjednodušené evidenci (PK) parc. č. 131/27 o celkové výměře 17 538 m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, parc. č. 88/45 o celkové výměře 526 m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, parc. č. 88/35 o výměře 477 m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 v katastrálním území Lišic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K záměru obce č.1/2013 se mohou občané vyjádřit, případně podat písemné nabídky na Obecní úřad Lišice nejpozději do 3.9.2014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  <w:tab/>
        <w:t xml:space="preserve">   </w:t>
        <w:tab/>
        <w:tab/>
        <w:tab/>
        <w:t xml:space="preserve">                        Kolenčík Pave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ab/>
        <w:t xml:space="preserve"> starosta ob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šice   18.8.20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yvěšeno: 18.8.2014</w:t>
      </w:r>
    </w:p>
    <w:p>
      <w:pPr>
        <w:pStyle w:val="Normal"/>
        <w:rPr/>
      </w:pPr>
      <w:r>
        <w:rPr>
          <w:sz w:val="36"/>
          <w:szCs w:val="36"/>
        </w:rPr>
        <w:t>Sejmuto: 3.9.201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7:24:00Z</dcterms:created>
  <dc:creator>Petra</dc:creator>
  <dc:description/>
  <cp:keywords/>
  <dc:language>en-US</dc:language>
  <cp:lastModifiedBy>Lišice</cp:lastModifiedBy>
  <cp:lastPrinted>2013-11-18T18:58:00Z</cp:lastPrinted>
  <dcterms:modified xsi:type="dcterms:W3CDTF">2014-10-07T17:00:00Z</dcterms:modified>
  <cp:revision>12</cp:revision>
  <dc:subject/>
  <dc:title>Záměr č</dc:title>
</cp:coreProperties>
</file>