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BECNÍ  ÚŘAD  Lišice, okres Hradec Králové</w:t>
      </w:r>
    </w:p>
    <w:p>
      <w:pPr>
        <w:pStyle w:val="Normal"/>
        <w:rPr>
          <w:sz w:val="32"/>
          <w:szCs w:val="32"/>
        </w:rPr>
      </w:pPr>
      <w:r>
        <w:rPr>
          <w:sz w:val="44"/>
        </w:rPr>
        <w:t xml:space="preserve">         </w:t>
      </w:r>
      <w:r>
        <w:rPr>
          <w:sz w:val="32"/>
          <w:szCs w:val="32"/>
        </w:rPr>
        <w:t>503 51  Chlumec nad Cidlinou,  tel.č. 4954864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sz w:val="40"/>
          <w:szCs w:val="40"/>
        </w:rPr>
        <w:t>V Lišicích 19.7.201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  <w:t>Vyřizuje: Kolenčík Pav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čet volebních obvodů, členů zastupitelstva obce, podpisů na petici pro nezávislého kandidát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 volby do zastupitelstev obce Lišice konané ve dnech 10. a 11. října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 souladu s § 27 odst. 3 zákona č. 491/2001  Sb., o volbách do zastupitelstev obcí a o změně některých dalších zákonů, v platném znění, informuje starosta o počtu volebních obvodů v naší obci, dále o počtu členů zastupitelstva obce, kteří budou ve volebním obvodu voleni a potřebném počtu podpisů na petici pro nezávislého kandidáta a sdružení nezávislých kandidátů, která mesí být připojena ke kandidátní listině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čet volebních obvodů v Lišicích                               1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čet členů zastupitelstva, kteří budou voleni            7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třebný počet podpisů voličů na petici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pro nezávislého kandidáta                       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pro sdružení nezávislých kandidátů                                12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podle ust.  §  21 odst.  4  zákona č.  491/2001  Sb.,  o volbách zastupitelstev obcí a o změně některých dalších zákonů, v platném znění, tvoří-li volební stranu nezávislý kandidát nebo sdružení nezávislých kandidátů, připojí volební strana ke kandidátní listině petici podepsanou voliči podporujícími jejich kandidaturu. </w:t>
      </w:r>
    </w:p>
    <w:p>
      <w:pPr>
        <w:pStyle w:val="Normal"/>
        <w:rPr/>
      </w:pPr>
      <w:r>
        <w:rPr/>
        <w:t>V záhlaví petice a na každé její další straně musí být uveden název volební strany, název zastupitelstva obce, do kterého volební strana kandiduje a rok konání voleb. Vedle podpisu voliče musí být uvedeno – jméno, příjmení, datum narození a místo, kde je volič přihlášen k trvalému pobytu. Nezapočítávají se podpisy kandidátů samý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ndidátní lisitiny se podávají příslušnému registračnímu úřadu – Městský úřad Chlumec nad Cidlinou nejpozději do 5.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Kolenčík Pavel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starosta obce</w:t>
        <w:tab/>
      </w:r>
      <w:r>
        <w:rPr>
          <w:sz w:val="36"/>
          <w:szCs w:val="36"/>
        </w:rPr>
        <w:tab/>
        <w:t xml:space="preserve"> 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>
      <w:widowControl w:val="false"/>
    </w:pPr>
    <w:rPr>
      <w:szCs w:val="20"/>
    </w:rPr>
  </w:style>
  <w:style w:type="paragraph" w:styleId="Nadpis11">
    <w:name w:val="Nadpis 11"/>
    <w:basedOn w:val="Normln1"/>
    <w:next w:val="Normln1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39:00Z</dcterms:created>
  <dc:creator>SKLAD</dc:creator>
  <dc:description/>
  <dc:language>en-US</dc:language>
  <cp:lastModifiedBy>SKLAD</cp:lastModifiedBy>
  <cp:lastPrinted>2014-07-25T11:59:00Z</cp:lastPrinted>
  <dcterms:modified xsi:type="dcterms:W3CDTF">2014-07-25T10:39:00Z</dcterms:modified>
  <cp:revision>2</cp:revision>
  <dc:subject/>
  <dc:title>OBECNÍ  ÚŘAD  Lišice, okres Hradec Králové</dc:title>
</cp:coreProperties>
</file>