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BECNÍ  ÚŘAD  Lišice, okres Hradec Králové</w:t>
      </w:r>
    </w:p>
    <w:p>
      <w:pPr>
        <w:pStyle w:val="Normal"/>
        <w:rPr>
          <w:sz w:val="32"/>
          <w:szCs w:val="32"/>
        </w:rPr>
      </w:pPr>
      <w:r>
        <w:rPr>
          <w:sz w:val="44"/>
        </w:rPr>
        <w:t xml:space="preserve">         </w:t>
      </w:r>
      <w:r>
        <w:rPr>
          <w:sz w:val="32"/>
          <w:szCs w:val="32"/>
        </w:rPr>
        <w:t>503 51  Chlumec nad Cidlinou,  tel.č. 4954864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sz w:val="40"/>
          <w:szCs w:val="40"/>
        </w:rPr>
        <w:t>V Lišicích 14.7.201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>Vyřizuje: Kolenčík Pav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ěc: Oznámení o stanovení počtu členů Zastupitelstva obce Liš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Na volební období 2014 – 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Zastupitelstvo obce Lišice v souladu s § 67  § 68 zákona č. 128/2000 Sb., o obcích  (obecní řízení), ve znění pozdějších předpisů, stanovilo na svém 4. zasedání dne 14.7.2014 usnesením číslo 4/14 počet členů Zastupitelstva obce Lišice pro volební období 2014 – 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Zastupitelstva obce Lišice pro další volební období bude voleno celkem 7 členů zastupitelstva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Kolenčík Pavel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>starosta obce</w:t>
        <w:tab/>
        <w:tab/>
        <w:t xml:space="preserve"> 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Nadpis11">
    <w:name w:val="Nadpis 11"/>
    <w:basedOn w:val="Normln1"/>
    <w:next w:val="Normln1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59:00Z</dcterms:created>
  <dc:creator>SKLAD</dc:creator>
  <dc:description/>
  <dc:language>en-US</dc:language>
  <cp:lastModifiedBy>SKLAD</cp:lastModifiedBy>
  <cp:lastPrinted>2010-09-06T18:53:00Z</cp:lastPrinted>
  <dcterms:modified xsi:type="dcterms:W3CDTF">2014-07-25T09:59:00Z</dcterms:modified>
  <cp:revision>2</cp:revision>
  <dc:subject/>
  <dc:title>OBECNÍ  ÚŘAD  Lišice, okres Hradec Králové</dc:title>
</cp:coreProperties>
</file>