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4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4.7.2014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Pavlíček, Vavřínek Petr, Vavřínek Pavel,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é: Opavská D., Zima 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oznámení o stanovení počtu členů zastupitelstva obce Lišice na volební období 2014-2018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p. starosta a určil ověřovatele zápisu p. Pavlíčka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 přečetla zápis č. 3/2014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počet členů pro zastupitelstvo na volební období 2014-2018. Zastupitelstvo bude mít 7 členů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zastupitelstvo jednalo o možnosti prodeje pozemku u parcel. čísla 88/59. </w:t>
      </w:r>
    </w:p>
    <w:p>
      <w:pPr>
        <w:pStyle w:val="Normal"/>
        <w:ind w:left="720" w:hanging="0"/>
        <w:rPr/>
      </w:pPr>
      <w:r>
        <w:rPr/>
        <w:t>Dále  byla projednána stížnost p. Renaty Šorfové ze dne 25.6.2014 adresovaná KÚ Hradec Králové o nečinnosti OÚ Lišice ve věci přetékání vody přepadem z obecní studny do soukromé studny u domu čp. 8 v Lišicích.</w:t>
      </w:r>
    </w:p>
    <w:p>
      <w:pPr>
        <w:pStyle w:val="Normal"/>
        <w:ind w:left="720" w:hanging="0"/>
        <w:rPr/>
      </w:pPr>
      <w:r>
        <w:rPr/>
        <w:t>Obecní zastupitelstvo schválilo cenovou nabídku na montáž venkovního osvětle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1,00 h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0.7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Pavlíček Miroslav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0.7.2014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4-07-21T21:03:00Z</cp:lastPrinted>
  <dcterms:modified xsi:type="dcterms:W3CDTF">2014-07-21T19:05:00Z</dcterms:modified>
  <cp:revision>49</cp:revision>
  <dc:subject/>
  <dc:title>Z á p i s    č</dc:title>
</cp:coreProperties>
</file>