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Z á p i s    č.   3/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23.6.2014 od 19,00 hodin v zasedací místnosti OÚ Lišice.</w:t>
      </w:r>
      <w:r>
        <w:rPr/>
        <w:tab/>
      </w:r>
    </w:p>
    <w:p>
      <w:pPr>
        <w:pStyle w:val="Normal"/>
        <w:rPr/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. Kolenčík, Vavřínková, Hovorka, Pavlíček, Vavřínek Petr, Vavřínek Pavel, To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sté: Kolenčík Milan, Janatová A., Šimek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závěrečného účtu za rok 2013</w:t>
      </w:r>
    </w:p>
    <w:p>
      <w:pPr>
        <w:pStyle w:val="Normal"/>
        <w:rPr/>
      </w:pPr>
      <w:r>
        <w:rPr/>
        <w:t>4. schválení účetní závěrky za rok 2013</w:t>
      </w:r>
    </w:p>
    <w:p>
      <w:pPr>
        <w:pStyle w:val="Normal"/>
        <w:rPr/>
      </w:pPr>
      <w:r>
        <w:rPr/>
        <w:t>5. schválení rozpočtového opatření č.1/14</w:t>
      </w:r>
    </w:p>
    <w:p>
      <w:pPr>
        <w:pStyle w:val="Normal"/>
        <w:rPr/>
      </w:pPr>
      <w:r>
        <w:rPr/>
        <w:t>6. žádost o pokácení stromu před domem čp. 13</w:t>
      </w:r>
    </w:p>
    <w:p>
      <w:pPr>
        <w:pStyle w:val="Normal"/>
        <w:rPr/>
      </w:pPr>
      <w:r>
        <w:rPr/>
        <w:t>7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sedání zahájil p. starosta a určil ověřovatele zápisu p. Tomana a Vavřínka Pavla.</w:t>
      </w:r>
    </w:p>
    <w:p>
      <w:pPr>
        <w:pStyle w:val="Normal"/>
        <w:numPr>
          <w:ilvl w:val="0"/>
          <w:numId w:val="1"/>
        </w:numPr>
        <w:rPr/>
      </w:pPr>
      <w:r>
        <w:rPr/>
        <w:t>P. Vavřínková  přečetla zápis č. 2/2014 z minulého zasedání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závěrečný účet obce za rok 2013 a vyslovuje souhlas s celoročním hospodařením obce za r. 2013 bez výhrad, dále schvaluje převod výsledku hospodaření za r. 2013 ve výši -3 367.145,34 Kč z účtu 431 na účet 432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projednalo a schválilo účetní závěrku obce za r. 2013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schválilo  rozpočtové opatření obce č. 1/2014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projednalo a schválilo pokácení stromu na obecním pozemku u domu č. p. 13, který poškozuje nemovitost kořeny.</w:t>
      </w:r>
    </w:p>
    <w:p>
      <w:pPr>
        <w:pStyle w:val="Normal"/>
        <w:numPr>
          <w:ilvl w:val="0"/>
          <w:numId w:val="1"/>
        </w:numPr>
        <w:rPr/>
      </w:pPr>
      <w:r>
        <w:rPr/>
        <w:t>Zastupitelstvo obce projednalo a schválilo ukončení smlouvy o pronájmu obchodu v Lišicích s firmou Aldan, s.r.o., dohodou ke dni 31.7.2014 za podmínek, že bude vše  uvedeno do původního stavu a předáno se všemi náležitostmi (elektřina, plyn, voda,  inventář).</w:t>
      </w:r>
    </w:p>
    <w:p>
      <w:pPr>
        <w:pStyle w:val="Normal"/>
        <w:numPr>
          <w:ilvl w:val="0"/>
          <w:numId w:val="1"/>
        </w:numPr>
        <w:rPr/>
      </w:pPr>
      <w:r>
        <w:rPr/>
        <w:t>Diskuze: Byla projednána žádost  manželů Zimových o odprodej obecního pozemku parc. č. 88/35 a 131/27 na k. ú. Lišice. Proběhne  osobní jednání na místě, kterého se zúčastní p. Kolenčík, Hovorka a Toman.</w:t>
      </w:r>
    </w:p>
    <w:p>
      <w:pPr>
        <w:pStyle w:val="Normal"/>
        <w:ind w:left="720" w:hanging="0"/>
        <w:rPr/>
      </w:pPr>
      <w:r>
        <w:rPr/>
        <w:t>Byla zamítnuta žádost odboru životního prostředí Města Hradec Králové o příspěvek na aktualizaci plánu ÚSES.</w:t>
      </w:r>
    </w:p>
    <w:p>
      <w:pPr>
        <w:pStyle w:val="Normal"/>
        <w:ind w:left="720" w:hanging="0"/>
        <w:rPr/>
      </w:pPr>
      <w:r>
        <w:rPr/>
        <w:t xml:space="preserve">P. starosta upozornil, že před domem č. p. 29 je třeba odstranit poškozený dřevěný sloup, který dříve sloužil k vedení elektrického napětí. </w:t>
      </w:r>
    </w:p>
    <w:p>
      <w:pPr>
        <w:pStyle w:val="Normal"/>
        <w:ind w:left="720" w:hanging="0"/>
        <w:rPr/>
      </w:pPr>
      <w:r>
        <w:rPr/>
        <w:t>Obecní zastupitelstvo rozhodlo, že obecní pozemky v Lišičkách budou sekány pracovníkem obce po celé ploše bez vyjímek.</w:t>
      </w:r>
    </w:p>
    <w:p>
      <w:pPr>
        <w:pStyle w:val="Normal"/>
        <w:ind w:left="720" w:hanging="0"/>
        <w:rPr/>
      </w:pPr>
      <w:r>
        <w:rPr/>
        <w:t>P. Pavlíček upozornil, že u domu č. p. 51 je v havarijním stavu poklop u studny, bude zajištěno nové zakrytí studny. Dále upozornil na to, že je v nevyhovujícím stavu bedna před buňkou na výdej obědů v Lišičkách. Bedna bude odstraněna a pro obědy využívána buňka. Dále uvedl na nutnost zhotovení odpadové jímky mezi č. p. 56 a 47 v Lišičkách, bude řešeno na místě.</w:t>
      </w:r>
    </w:p>
    <w:p>
      <w:pPr>
        <w:pStyle w:val="Normal"/>
        <w:ind w:left="720" w:hanging="0"/>
        <w:rPr/>
      </w:pPr>
      <w:r>
        <w:rPr/>
        <w:t xml:space="preserve">P. starosta upozornil, že je třeba omezit vyvážku na skládku v Lišicích. Navrhuje, aby bylo množství  odpadu limitováno cca 5 m3 na nemovitost ročně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>Zasedání bylo ukončeno ve 21,00 h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Lišice 24.6.201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avřínková</w:t>
        <w:tab/>
        <w:tab/>
        <w:tab/>
        <w:tab/>
        <w:t>Ověřovatelé: Toman Lukáš</w:t>
      </w:r>
    </w:p>
    <w:p>
      <w:pPr>
        <w:pStyle w:val="Normal"/>
        <w:ind w:left="720" w:hanging="0"/>
        <w:rPr/>
      </w:pPr>
      <w:r>
        <w:rPr/>
        <w:t>Starosta obce: Kolenčík</w:t>
        <w:tab/>
        <w:tab/>
        <w:tab/>
        <w:tab/>
        <w:t xml:space="preserve">          Vavřínek Pave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 24.6.2014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8:58:00Z</dcterms:created>
  <dc:creator>Knihovna Lišice</dc:creator>
  <dc:description/>
  <cp:keywords/>
  <dc:language>en-US</dc:language>
  <cp:lastModifiedBy>Lišice</cp:lastModifiedBy>
  <cp:lastPrinted>2014-06-24T20:35:00Z</cp:lastPrinted>
  <dcterms:modified xsi:type="dcterms:W3CDTF">2014-06-24T18:35:00Z</dcterms:modified>
  <cp:revision>47</cp:revision>
  <dc:subject/>
  <dc:title>Z á p i s    č</dc:title>
</cp:coreProperties>
</file>