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ntarizační zpráva o průběhu a výsledku inventarizace v obci Lišice k 31.12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základě Příkazu starosty k provedení řádné inventarizace majetku a závazku v obci Lišice ke dni 31.12.2013 a dle plánu inventarizace v obci Lišice pro rok 2013, proběhla řádná inventarizace majetku a závazků k 31.12.2013 v obci Lišice s tímto výsledk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a jmenována inventarizační komise ve slož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seda IK:      Vavřínek P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lenové IK:        Toman Lukáš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ovorka Milo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lenové inventarizačních komisí byli proškoleni z práv a povinností dne 27.12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ntarizace byla zahájena dne 2.1.2014 a ukončena dne 31.1.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částí inventarizační zprávy jsou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řehled majetku a závazků podléhajících inventarizaci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nventurní soupisy fyzické i dokladové inventur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jištěné zúčtovatelné a inventarizační rozdíl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dostatky a závady zjištěné při inventarizaci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Inventarizace byla provedena v souladu a ustanovením zákona č. 563/1991 Sb., o účetnictví,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ve znění pozdějších předpisů, a vyhlášky č. 410/2009 Sb., kterou se provádějí některá ustanovení výše uvedeného zákona, pro některé vybrané účetní jednotky, vyhláškou č. 270/2010 Sb., o inventarizaci majetku a směrnice obce k inventarizaci účinná dne 1.12.2013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Výsledek inventarizace a způsob vypořádání zúčtovatelných rozdílů byl schválen starostou obce dne 31.1.201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V Lišicích 31.1.201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Vavřínek Petr        ……………………….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Toman Lukáš         ………………………..</w:t>
      </w:r>
    </w:p>
    <w:p>
      <w:pPr>
        <w:pStyle w:val="Normal"/>
        <w:spacing w:before="0" w:after="200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Hovorka Miloš      ………………………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5:00Z</dcterms:created>
  <dc:creator>SKLAD</dc:creator>
  <dc:description/>
  <dc:language>en-US</dc:language>
  <cp:lastModifiedBy>SKLAD</cp:lastModifiedBy>
  <dcterms:modified xsi:type="dcterms:W3CDTF">2014-06-04T05:53:00Z</dcterms:modified>
  <cp:revision>1</cp:revision>
  <dc:subject/>
  <dc:title/>
</cp:coreProperties>
</file>