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;Courier New" w:hAnsi="Monotype Corsiva;Courier New" w:cs="Monotype Corsiva;Courier New"/>
          <w:sz w:val="52"/>
          <w:szCs w:val="52"/>
        </w:rPr>
      </w:pPr>
      <w:r>
        <w:rPr>
          <w:rFonts w:cs="Monotype Corsiva;Courier New" w:ascii="Monotype Corsiva;Courier New" w:hAnsi="Monotype Corsiva;Courier New"/>
          <w:sz w:val="52"/>
          <w:szCs w:val="52"/>
        </w:rPr>
        <w:t>Závěrečný účet obce Liši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;Courier New" w:hAnsi="Monotype Corsiva;Courier New" w:cs="Monotype Corsiva;Courier New"/>
          <w:sz w:val="52"/>
          <w:szCs w:val="52"/>
        </w:rPr>
      </w:pPr>
      <w:r>
        <w:rPr>
          <w:rFonts w:cs="Monotype Corsiva;Courier New" w:ascii="Monotype Corsiva;Courier New" w:hAnsi="Monotype Corsiva;Courier New"/>
          <w:sz w:val="52"/>
          <w:szCs w:val="52"/>
        </w:rPr>
        <w:t>za rok 20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le § 17 zákona č. 250/2000 Sb., o rozpočtových pravidlech územních rozpočtů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  <w:b/>
          <w:u w:val="single"/>
        </w:rPr>
        <w:t>Údaje o plnění příjmů a výdajů za rok 2013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</w:r>
      <w:r>
        <w:rPr>
          <w:rFonts w:cs="Arial" w:ascii="Arial Narrow" w:hAnsi="Arial Narrow"/>
          <w:b/>
          <w:sz w:val="20"/>
          <w:szCs w:val="20"/>
        </w:rPr>
        <w:t>schválený rozpočet</w:t>
        <w:tab/>
        <w:tab/>
        <w:t>upravený rozpočet</w:t>
        <w:tab/>
        <w:tab/>
        <w:t>skutečnost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Příjmy:   </w:t>
      </w:r>
      <w:r>
        <w:rPr>
          <w:rFonts w:cs="Arial" w:ascii="Arial" w:hAnsi="Arial"/>
          <w:sz w:val="20"/>
          <w:szCs w:val="20"/>
        </w:rPr>
        <w:t>daňové</w:t>
        <w:tab/>
        <w:tab/>
        <w:t xml:space="preserve">1 997 800,00  </w:t>
        <w:tab/>
        <w:tab/>
        <w:t>2 337 124,24</w:t>
        <w:tab/>
        <w:tab/>
        <w:t xml:space="preserve">             2 311 544,06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nedaňové</w:t>
        <w:tab/>
        <w:tab/>
        <w:t xml:space="preserve">   129 999,00</w:t>
        <w:tab/>
        <w:tab/>
        <w:t xml:space="preserve">   132 221,33</w:t>
        <w:tab/>
        <w:tab/>
        <w:t xml:space="preserve">                115 483,79                          </w:t>
        <w:tab/>
        <w:t xml:space="preserve">     kapitálové</w:t>
        <w:tab/>
        <w:tab/>
        <w:t xml:space="preserve">               0,00</w:t>
        <w:tab/>
        <w:t xml:space="preserve">    </w:t>
        <w:tab/>
        <w:t>63 950,00</w:t>
        <w:tab/>
        <w:tab/>
        <w:t xml:space="preserve">               63 950,00                   </w:t>
        <w:tab/>
        <w:t xml:space="preserve">     přijaté dotace</w:t>
        <w:tab/>
        <w:t xml:space="preserve">     77 900,00</w:t>
        <w:tab/>
        <w:tab/>
        <w:t xml:space="preserve">   101 400,00</w:t>
        <w:tab/>
        <w:tab/>
        <w:tab/>
        <w:t xml:space="preserve">     89 113,4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     </w:t>
      </w:r>
      <w:r>
        <w:rPr>
          <w:rFonts w:cs="Arial" w:ascii="Arial" w:hAnsi="Arial"/>
          <w:b/>
          <w:sz w:val="20"/>
          <w:szCs w:val="20"/>
        </w:rPr>
        <w:t>celkem</w:t>
        <w:tab/>
        <w:tab/>
        <w:t>2 205 699,00</w:t>
        <w:tab/>
        <w:tab/>
        <w:t xml:space="preserve">2 634 695,57             </w:t>
        <w:tab/>
        <w:tab/>
        <w:t>2 580 091,28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Výdaje:  </w:t>
      </w:r>
      <w:r>
        <w:rPr>
          <w:rFonts w:cs="Arial" w:ascii="Arial" w:hAnsi="Arial"/>
          <w:sz w:val="20"/>
          <w:szCs w:val="20"/>
        </w:rPr>
        <w:t>běžné</w:t>
        <w:tab/>
        <w:tab/>
        <w:t xml:space="preserve"> 2 205 699,00</w:t>
        <w:tab/>
        <w:tab/>
        <w:t>2 634 995,57</w:t>
        <w:tab/>
        <w:tab/>
        <w:t xml:space="preserve">                991 392,64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    kapitálové</w:t>
        <w:tab/>
        <w:tab/>
        <w:t xml:space="preserve">             00,00                            00,00                                           00,0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     </w:t>
      </w:r>
      <w:r>
        <w:rPr>
          <w:rFonts w:cs="Arial" w:ascii="Arial" w:hAnsi="Arial"/>
          <w:b/>
          <w:sz w:val="20"/>
          <w:szCs w:val="20"/>
        </w:rPr>
        <w:t>celkem</w:t>
        <w:tab/>
        <w:tab/>
        <w:t xml:space="preserve"> 2 205 699,00</w:t>
        <w:tab/>
        <w:tab/>
        <w:t xml:space="preserve">  2 634 995,57</w:t>
        <w:tab/>
        <w:tab/>
        <w:t xml:space="preserve">   </w:t>
        <w:tab/>
        <w:t xml:space="preserve">   991 392,64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ldo příjmů a výdajů po konsolidaci</w:t>
        <w:tab/>
        <w:tab/>
        <w:tab/>
        <w:tab/>
        <w:tab/>
        <w:tab/>
        <w:tab/>
        <w:t>1 588 698,64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nancování po konsolidaci</w:t>
        <w:tab/>
        <w:tab/>
        <w:tab/>
        <w:tab/>
        <w:tab/>
        <w:tab/>
        <w:tab/>
        <w:t xml:space="preserve">            -1 588 698,64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  <w:b/>
          <w:u w:val="single"/>
        </w:rPr>
        <w:t>Zůstatky na bankovním účtu a v pokladně ke dni 31.12.2013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ec vede účet v Komerční bance a.s. pobočka Chlumec nad Cidlinou a ČNB, pobočka Hradec Králové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ladní běžný účet </w:t>
        <w:tab/>
        <w:tab/>
        <w:t xml:space="preserve">- zůstatek </w:t>
        <w:tab/>
        <w:t>5 546 458,04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řící účet                                - zůstatek             103 922,45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et ČNB                                   - zůstatek          1 925 701,24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ladna</w:t>
        <w:tab/>
        <w:tab/>
        <w:tab/>
        <w:t>- zůstatek</w:t>
        <w:tab/>
        <w:tab/>
        <w:t xml:space="preserve">  0,00 Kč (k 31.12. musí být zůstatek nul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  <w:b/>
          <w:u w:val="single"/>
        </w:rPr>
        <w:t>Vyúčtování finančních vztahů ke státnímu rozpočtu a ostatním rozpočtům veřejné úrovně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Arial"/>
          <w:b/>
          <w:b/>
          <w:u w:val="single"/>
        </w:rPr>
      </w:pPr>
      <w:r>
        <w:rPr>
          <w:rFonts w:cs="Arial" w:ascii="Comic Sans MS" w:hAnsi="Comic Sans MS"/>
          <w:b/>
          <w:u w:val="single"/>
        </w:rPr>
        <w:t>Přijaté dotac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investiční transfer ze st. rozpočtu ( pol. 4112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říspěvek na výkon státní správy</w:t>
        <w:tab/>
        <w:tab/>
        <w:tab/>
        <w:t>54 400,00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investiční transfer z všerob. pokladny st.rozpočtu (pol. 4111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tace na volbu prezidenta                                              34 713,43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Arial"/>
          <w:b/>
          <w:b/>
          <w:u w:val="single"/>
        </w:rPr>
      </w:pPr>
      <w:r>
        <w:rPr>
          <w:rFonts w:cs="Arial" w:ascii="Comic Sans MS" w:hAnsi="Comic Sans MS"/>
          <w:b/>
          <w:u w:val="single"/>
        </w:rPr>
        <w:t>Poskytnuté dotac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inv.dotace obcím (pol. 5321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říspěvek na školní docházku</w:t>
        <w:tab/>
        <w:tab/>
        <w:tab/>
        <w:tab/>
        <w:t>13 817,00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  <w:b/>
          <w:u w:val="single"/>
        </w:rPr>
        <w:t>Inventarizace majetku, materiálových zásob a závazků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 majetku k 31.12.201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álá aktiv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ouhodobý nehmotný majetek</w:t>
        <w:tab/>
        <w:tab/>
        <w:tab/>
        <w:tab/>
        <w:tab/>
        <w:tab/>
        <w:tab/>
        <w:t xml:space="preserve"> 208 785,00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ouhodobý hmotný majetek</w:t>
        <w:tab/>
        <w:tab/>
        <w:t xml:space="preserve">        </w:t>
        <w:tab/>
        <w:tab/>
        <w:tab/>
        <w:tab/>
        <w:t xml:space="preserve">           6 986 334,27 Kč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toho stavby (021)</w:t>
        <w:tab/>
        <w:tab/>
        <w:tab/>
        <w:tab/>
        <w:tab/>
        <w:tab/>
        <w:t xml:space="preserve">           1 344 895,00 Kč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emky (031)</w:t>
        <w:tab/>
        <w:tab/>
        <w:tab/>
        <w:tab/>
        <w:tab/>
        <w:tab/>
        <w:t xml:space="preserve">           5 455 192,27 Kč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ulturní předměty (032)</w:t>
        <w:tab/>
        <w:tab/>
        <w:tab/>
        <w:tab/>
        <w:tab/>
        <w:t xml:space="preserve">               35.000,00 Kč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samostatné movité věci (022)</w:t>
        <w:tab/>
        <w:tab/>
        <w:tab/>
        <w:tab/>
        <w:t xml:space="preserve">              151 247,00 Kč</w:t>
        <w:tab/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obný dlouhodobý hmotný majetek (028)</w:t>
        <w:tab/>
        <w:tab/>
        <w:tab/>
        <w:t xml:space="preserve">                        0,00 Kč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dokončený dlouhodobý hmotný majetek (042)</w:t>
        <w:tab/>
        <w:tab/>
        <w:t xml:space="preserve">                        0,00 Kč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nční majetek (069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ie</w:t>
        <w:tab/>
        <w:tab/>
        <w:tab/>
        <w:tab/>
        <w:tab/>
        <w:tab/>
        <w:tab/>
        <w:t xml:space="preserve">          7,524.000,00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ěžná aktiv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soby</w:t>
        <w:tab/>
        <w:tab/>
        <w:tab/>
        <w:tab/>
        <w:tab/>
        <w:t>0,00 Kč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hledávky</w:t>
        <w:tab/>
        <w:tab/>
        <w:tab/>
        <w:t xml:space="preserve">    55 560,00 Kč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Ú</w:t>
        <w:tab/>
        <w:tab/>
        <w:tab/>
        <w:t xml:space="preserve">           7 576 081,00 Kč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ktiva celkem</w:t>
        <w:tab/>
        <w:tab/>
        <w:t xml:space="preserve">          22 350 761,00 Kč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siva celkem</w:t>
        <w:tab/>
        <w:tab/>
        <w:t xml:space="preserve">          22 350 761,00 Kč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 xml:space="preserve">5. </w:t>
      </w:r>
      <w:r>
        <w:rPr>
          <w:rFonts w:cs="Arial" w:ascii="Arial" w:hAnsi="Arial"/>
          <w:b/>
          <w:u w:val="single"/>
        </w:rPr>
        <w:t>Závazk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odavatelé</w:t>
        <w:tab/>
        <w:tab/>
        <w:tab/>
        <w:t xml:space="preserve">      16 582,54 Kč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městnanci</w:t>
        <w:tab/>
        <w:tab/>
        <w:tab/>
        <w:t xml:space="preserve">      34 675,00 Kč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účtování s instit. SZ a ZP</w:t>
        <w:tab/>
        <w:t xml:space="preserve">        3,662,00 Kč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Jiné přímé daně</w:t>
        <w:tab/>
        <w:tab/>
        <w:t xml:space="preserve">        6 809,00 Kč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 xml:space="preserve">6. </w:t>
      </w:r>
      <w:r>
        <w:rPr>
          <w:rFonts w:cs="Arial" w:ascii="Arial" w:hAnsi="Arial"/>
          <w:b/>
          <w:u w:val="single"/>
        </w:rPr>
        <w:t>Pohledávk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ec vykazuje k 31.12.2013 pohledávky ve výši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Poskytnuté provozní zálohy uhrazené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ozní zálohy</w:t>
        <w:tab/>
        <w:tab/>
        <w:t xml:space="preserve">    43 060,00 Kč ČEZ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sz w:val="20"/>
          <w:szCs w:val="20"/>
        </w:rPr>
        <w:t>6,920,00 Kč RW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  <w:b/>
          <w:u w:val="single"/>
        </w:rPr>
        <w:t>Prodej a pronájem nemovitého majetku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 xml:space="preserve">8. </w:t>
      </w:r>
      <w:r>
        <w:rPr>
          <w:rFonts w:cs="Arial" w:ascii="Arial" w:hAnsi="Arial"/>
          <w:b/>
          <w:u w:val="single"/>
        </w:rPr>
        <w:t>Hospodářský výsledek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sledek hospodaření běžného účetního období         -3 367 145,34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 xml:space="preserve">9. </w:t>
      </w:r>
      <w:r>
        <w:rPr>
          <w:rFonts w:cs="Arial" w:ascii="Arial" w:hAnsi="Arial"/>
          <w:bCs/>
          <w:u w:val="single"/>
        </w:rPr>
        <w:t>Zpráva</w:t>
      </w:r>
      <w:r>
        <w:rPr>
          <w:rFonts w:cs="Arial" w:ascii="Arial" w:hAnsi="Arial"/>
          <w:b/>
          <w:u w:val="single"/>
        </w:rPr>
        <w:t xml:space="preserve"> o přezkoumání hospodaření obce Lišice za rok 201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dit byl proveden Krajským úřadem Královehradeckého kraje dne 5.3.2014. Při přezkoumání hospodaření podle § 10 odst. 2 zákona č. 420/2004 Sb. o přezkoumání hospodaření územních samosprávních celků a dobrovolných svazků obcí byly zjištěny méně závažné chyby a nedostatky viz. příloha – zpráva o přezkum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dnání zprávy o výsledku přezkoumání hospodaření obce. Zastupitelstvo obce bylo seznámeno s výsledkem auditu na veřejném zasedání dne ………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 xml:space="preserve">10. </w:t>
      </w:r>
      <w:r>
        <w:rPr>
          <w:rFonts w:cs="Arial" w:ascii="Arial" w:hAnsi="Arial"/>
          <w:b/>
          <w:u w:val="single"/>
        </w:rPr>
        <w:t>Návrh na usnesení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lstvo obce Lišice schvaluje Závěrečný účet za rok 2013 a vyslovuje souhlas s celoročním hospodařením obce za rok 2013 bez výhra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Lišicích dne ………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věšeno d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jmuto dne: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acováno: účetní firma Ing. Jiřina Ekertová – Pavlína Pražáková, účetní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 Přílohy jsou k nahlédnutí na obecním úřadě v Lišicích v úředních hodiná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altName w:val="Courier New"/>
    <w:charset w:val="ee"/>
    <w:family w:val="script"/>
    <w:pitch w:val="variable"/>
  </w:font>
  <w:font w:name="Arial Narrow">
    <w:charset w:val="ee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6:21:00Z</dcterms:created>
  <dc:creator>SKLAD</dc:creator>
  <dc:description/>
  <dc:language>en-US</dc:language>
  <cp:lastModifiedBy>SKLAD</cp:lastModifiedBy>
  <dcterms:modified xsi:type="dcterms:W3CDTF">2014-06-04T06:22:00Z</dcterms:modified>
  <cp:revision>1</cp:revision>
  <dc:subject/>
  <dc:title>Závěrečný účet obce Lišice</dc:title>
</cp:coreProperties>
</file>