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6/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5.11.2013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Vavřínek Pavel, Toman, Pavlíč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Vavřínek Pe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tření č.2/2013</w:t>
      </w:r>
    </w:p>
    <w:p>
      <w:pPr>
        <w:pStyle w:val="Normal"/>
        <w:rPr/>
      </w:pPr>
      <w:r>
        <w:rPr/>
        <w:t>4. schválení směrnic obce</w:t>
      </w:r>
    </w:p>
    <w:p>
      <w:pPr>
        <w:pStyle w:val="Normal"/>
        <w:rPr/>
      </w:pPr>
      <w:r>
        <w:rPr/>
        <w:t>5. záměr obce č. 1/2013</w:t>
      </w:r>
    </w:p>
    <w:p>
      <w:pPr>
        <w:pStyle w:val="Normal"/>
        <w:rPr/>
      </w:pPr>
      <w:r>
        <w:rPr/>
        <w:t>6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Pavla Vavřínka  a Miloše Hovorku.</w:t>
      </w:r>
    </w:p>
    <w:p>
      <w:pPr>
        <w:pStyle w:val="Normal"/>
        <w:numPr>
          <w:ilvl w:val="0"/>
          <w:numId w:val="1"/>
        </w:numPr>
        <w:rPr/>
      </w:pPr>
      <w:r>
        <w:rPr/>
        <w:t>Paní Vavřínková přečetla zápis č. 5/2013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rozpočtové opatření č. 2/2013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4 směrnice obce – směrnici k veřejným zakázkám malého rozsahu, inventarizační směrnici, směrnici k aplikaci reálné hodnoty majetku určeného k prodeji a směrnici evidence účtování a odepisování majetku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odprodej obecního pozemku č. 423/8 o výměře 99 m2 za 50,- Kč/m2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smlouvu s knihovnou v Hradci Králové na rok 2014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i schválilo účetní závěrku za rok 2012, ale tato informace nebyla zanesena do zápisu zastupitelstva a proto činíme.</w:t>
      </w:r>
    </w:p>
    <w:p>
      <w:pPr>
        <w:pStyle w:val="Normal"/>
        <w:numPr>
          <w:ilvl w:val="0"/>
          <w:numId w:val="1"/>
        </w:numPr>
        <w:rPr/>
      </w:pPr>
      <w:r>
        <w:rPr/>
        <w:t>V diskuzi byl schválen nákup 3 balíčků pro nejvěrnější čtenářky místní knihovny  v hodnotě 250,- Kč/ks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0,25 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.12.201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Vavřínek Pavel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Hovorka Milo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.12.2013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58:00Z</dcterms:created>
  <dc:creator>Knihovna Lišice</dc:creator>
  <dc:description/>
  <cp:keywords/>
  <dc:language>en-US</dc:language>
  <cp:lastModifiedBy>Lišice</cp:lastModifiedBy>
  <cp:lastPrinted>2013-12-02T19:50:00Z</cp:lastPrinted>
  <dcterms:modified xsi:type="dcterms:W3CDTF">2013-12-16T17:20:00Z</dcterms:modified>
  <cp:revision>41</cp:revision>
  <dc:subject/>
  <dc:title>Z á p i s    č</dc:title>
</cp:coreProperties>
</file>