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3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7.6.2013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etr, Vavřínek Pavel, Toman, Pavlí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tření č.1/2013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Tomana a Hovorku.</w:t>
      </w:r>
    </w:p>
    <w:p>
      <w:pPr>
        <w:pStyle w:val="Normal"/>
        <w:numPr>
          <w:ilvl w:val="0"/>
          <w:numId w:val="1"/>
        </w:numPr>
        <w:rPr/>
      </w:pPr>
      <w:r>
        <w:rPr/>
        <w:t>Paní Vavřínková přečetla zápis č. 2/2013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rozpočtové opatření č. 1/20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diskuzi zastupitelstvo obce bylo seznámeno s terénní úpravou před domem čp. 32 v Lišičkách z důvodu zaplavení domu. Z tohoto důvodu bude třeba provést rekonstrukci kanálové šachty, kterou zajistí p. Pavlíček a Pavel Vavřínek.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Zastupitelstvo obce projednalo a schválilo vyčistění kanalizace v Lišičkách vlevo před </w:t>
      </w:r>
    </w:p>
    <w:p>
      <w:pPr>
        <w:pStyle w:val="Normal"/>
        <w:ind w:left="720" w:hanging="0"/>
        <w:rPr/>
      </w:pPr>
      <w:r>
        <w:rPr/>
        <w:t>domem čp. 32 v délce cca 100 m z důvodu zanesení po deštích.</w:t>
      </w:r>
    </w:p>
    <w:p>
      <w:pPr>
        <w:pStyle w:val="Normal"/>
        <w:ind w:left="720" w:hanging="0"/>
        <w:rPr/>
      </w:pPr>
      <w:r>
        <w:rPr/>
        <w:t>Zastupitelé schválili příspěvek ve výši 10000,- Kč na léčebné výlohy pro nemocné dítě Charlottu Vaníčkovou, který bude zaslán na dětské konto k tomuto účelu zřízené.</w:t>
      </w:r>
    </w:p>
    <w:p>
      <w:pPr>
        <w:pStyle w:val="Normal"/>
        <w:ind w:left="720" w:hanging="0"/>
        <w:rPr/>
      </w:pPr>
      <w:r>
        <w:rPr/>
        <w:t xml:space="preserve">Dále byly vzneseny připomínky ke skladování stavebního materiálu a dřeva na obecním pozemku. Také byli zastupitelé seznámeni s podmínkami provozu dětských hřišť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21,00 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3.6.20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Toman Lukáš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Hovorka Miloš</w:t>
      </w:r>
    </w:p>
    <w:p>
      <w:pPr>
        <w:pStyle w:val="Normal"/>
        <w:ind w:left="720" w:hanging="0"/>
        <w:rPr/>
      </w:pPr>
      <w:r>
        <w:rPr/>
        <w:t>Vyvěšeno: 23.6.2013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3-01-03T16:19:00Z</cp:lastPrinted>
  <dcterms:modified xsi:type="dcterms:W3CDTF">2013-06-24T17:55:00Z</dcterms:modified>
  <cp:revision>32</cp:revision>
  <dc:subject/>
  <dc:title>Z á p i s    č</dc:title>
</cp:coreProperties>
</file>