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2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2.4.2013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etr, Vavřínek Pavel, Toman, Pav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závěrečného účtu za r. 2012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Pavlíčka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1/2013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závěrečný účet obce za rok 2012 a vyslovuje souhlas s celoročním hospodařením obce za r. 2012 bez výhrad, dále schvaluje převod výsledku hospodaření za r. 2012 ve výši 1036885,- Kč z účtu 431 na účet 432.</w:t>
      </w:r>
    </w:p>
    <w:p>
      <w:pPr>
        <w:pStyle w:val="Normal"/>
        <w:numPr>
          <w:ilvl w:val="0"/>
          <w:numId w:val="1"/>
        </w:numPr>
        <w:rPr/>
      </w:pPr>
      <w:r>
        <w:rPr/>
        <w:t>V diskuzi zastupitelstvo obce projednalo možnost zachování stávajícího elektrického sloupu u domu čp.18. Dále byla projednána žádost p. Kříže o možnosti pronájmu prostoru vhodného ke zkoušení hudební skupiny. Žádné vhodné prostory nejsou. Dalším bodem jednání byla příprava na 30.4., kdy se bude konat posezení u ohníčku a pálení čarodějnic. Zastupitelstvo obce projednalo také vzhled obce a zeleň na veřejných prostranstvích, kdy bude třeba některé stromy z bezpečnostních důvodů pokácet. Dalším návrhem bylo zřízení dětského hřiště v Lišicích a obdarování nových občánků s trvalým bydlištěm v obc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sedání bylo ukončeno ve 21,10 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9.4.20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Pavlíček Miroslav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9.4.2013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3-01-03T16:19:00Z</cp:lastPrinted>
  <dcterms:modified xsi:type="dcterms:W3CDTF">2013-04-29T17:54:00Z</dcterms:modified>
  <cp:revision>28</cp:revision>
  <dc:subject/>
  <dc:title>Z á p i s    č</dc:title>
</cp:coreProperties>
</file>