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5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9.10.2012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. Kolenčík, Vavřínková, Hovorka, Toman, Vavřínek Petr,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2/2012</w:t>
      </w:r>
    </w:p>
    <w:p>
      <w:pPr>
        <w:pStyle w:val="Normal"/>
        <w:rPr/>
      </w:pPr>
      <w:r>
        <w:rPr/>
        <w:t>4. revokace závěrečného účtu za rok 2011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Hovorku a Vavřínka Pavl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4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schválilo rozpočtové opatření č. 2/2012. 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revokuje bod č. 3 z usnesení 3/2012 a schvaluje závěrečný účet za rok 2011 a vyslovuje souhlas s celoročním hospodařením obce za rok 2011 bez výhrad, dále schvaluje převod výsledku hospodaření za rok 2011 ve výši Kč 1038938,09 z účtu 431 na účet 432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zastupitelstvo obce projednalo dopis firmy AZ Elektrostav Nymburk týkající se návrhu trasy projektu stavby na parc. č. 88/52, 88/59, 31, 39. Zastupitelé vznesli návrh na jednání s majitelem pozemku parc. č. 83/1 (hřiště) o možnosti dlouhodobého pronájmu nebo jeho odkoupení. Dále byla projednána příprava adventu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19,5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31.10.201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Hovorka Milo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av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31.10.2012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2-03-28T19:28:00Z</cp:lastPrinted>
  <dcterms:modified xsi:type="dcterms:W3CDTF">2012-10-31T18:29:00Z</dcterms:modified>
  <cp:revision>22</cp:revision>
  <dc:subject/>
  <dc:title>Z á p i s    č</dc:title>
</cp:coreProperties>
</file>