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4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6.8.2012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. Kolenčík, Vavřínková, Hovorka, Toman, Vavřínek Petr, Vavřínek P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tření 1/2012</w:t>
      </w:r>
    </w:p>
    <w:p>
      <w:pPr>
        <w:pStyle w:val="Normal"/>
        <w:rPr/>
      </w:pPr>
      <w:r>
        <w:rPr/>
        <w:t>4. projednání smlouvy – zřízení věcného břemene na poz. parc. č. 437 a 88/1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Tomana a Vavřínka Petr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3/2012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schválilo rozpočtové opatření 1/2012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projednalo a schválilo smlouvu o smlouvě budoucí týkající se zřízení věcného břemene na pozemku parcelní číslo 437 a 88/1.  </w:t>
      </w:r>
    </w:p>
    <w:p>
      <w:pPr>
        <w:pStyle w:val="Normal"/>
        <w:numPr>
          <w:ilvl w:val="0"/>
          <w:numId w:val="1"/>
        </w:numPr>
        <w:rPr/>
      </w:pPr>
      <w:r>
        <w:rPr/>
        <w:t>V diskuzi zastupitelstvo obce projednalo zamokřený pozemek u čp. 8. Bude třeba zjistit, odkud voda přitéká a navrhnout řeše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20,00 h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šice 8.6.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Toman Luká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et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11.8.2012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2-03-28T19:28:00Z</cp:lastPrinted>
  <dcterms:modified xsi:type="dcterms:W3CDTF">2012-08-11T10:11:00Z</dcterms:modified>
  <cp:revision>20</cp:revision>
  <dc:subject/>
  <dc:title>Z á p i s    č</dc:title>
</cp:coreProperties>
</file>