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3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4.6.2012 od 19,00 hodin v zasedací místnosti OÚ Lišice.</w:t>
      </w:r>
      <w:r>
        <w:rPr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Toman, Vavřínek Petr,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 závěrečného účtu za rok  2011</w:t>
      </w:r>
    </w:p>
    <w:p>
      <w:pPr>
        <w:pStyle w:val="Normal"/>
        <w:rPr/>
      </w:pPr>
      <w:r>
        <w:rPr/>
        <w:t>4. projednání stavby rekreační chaty na poz. parc. č. 88/14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Hovorku a Vavřínka Pavl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2/2012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schválilo závěrečný účet za rok 2011 a vyslovilo souhlas s celoročním hospodařením obce za rok 2011 bez výhra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projednalo a schválilo žádost Ing. Neumanové, zastupující p. Raisovou, která má zájem na parcele č. 88/14 postavit dřevostavbu.  </w:t>
      </w:r>
    </w:p>
    <w:p>
      <w:pPr>
        <w:pStyle w:val="Normal"/>
        <w:numPr>
          <w:ilvl w:val="0"/>
          <w:numId w:val="1"/>
        </w:numPr>
        <w:rPr/>
      </w:pPr>
      <w:r>
        <w:rPr/>
        <w:t>V diskuzi zastupitelstvo obce projednalo žádost občanů Lišiček o pronájem pozemku na návsi, pronájem byl zamítnut.</w:t>
      </w:r>
    </w:p>
    <w:p>
      <w:pPr>
        <w:pStyle w:val="Normal"/>
        <w:ind w:left="360" w:hanging="0"/>
        <w:rPr/>
      </w:pPr>
      <w:r>
        <w:rPr/>
        <w:t>Zastupitelstvo obce schválilo příspěvek na opravu kostela v Lovčicích ve výši 10000,- Kč.</w:t>
      </w:r>
    </w:p>
    <w:p>
      <w:pPr>
        <w:pStyle w:val="Normal"/>
        <w:ind w:left="360" w:hanging="0"/>
        <w:rPr/>
      </w:pPr>
      <w:r>
        <w:rPr/>
        <w:t>Zastupitelstvo obce schválilo nákup materiálu a provedení zatrubnění za domem č. 32 v Lišičká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20,30 h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šice 6.6.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Hovorka Milo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av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6.6.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2-03-28T19:28:00Z</cp:lastPrinted>
  <dcterms:modified xsi:type="dcterms:W3CDTF">2012-06-06T17:10:00Z</dcterms:modified>
  <cp:revision>17</cp:revision>
  <dc:subject/>
  <dc:title>Z á p i s    č</dc:title>
</cp:coreProperties>
</file>