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Z á p i s    č.   2/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26.3.2012 od 19,00 hodin v zasedací místnosti OÚ Lišice.</w:t>
      </w:r>
      <w:r>
        <w:rPr/>
        <w:tab/>
        <w:tab/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tomni: p. Kolenčík, Vavřínková, Hovorka, Toman, Vavřínek Petr, Pavlíč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mluven: Vavřínek Pav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schválení rozpočtu na rok 2012</w:t>
      </w:r>
    </w:p>
    <w:p>
      <w:pPr>
        <w:pStyle w:val="Normal"/>
        <w:rPr/>
      </w:pPr>
      <w:r>
        <w:rPr/>
        <w:t>4. zvolení delegáta na valnou hromadu VaK</w:t>
      </w:r>
    </w:p>
    <w:p>
      <w:pPr>
        <w:pStyle w:val="Normal"/>
        <w:rPr/>
      </w:pPr>
      <w:r>
        <w:rPr/>
        <w:t>5.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sedání zahájil starosta obce p. Kolenčík a určil ověřovatele zápisu p. Tomana a Vavřínka Petra.</w:t>
      </w:r>
    </w:p>
    <w:p>
      <w:pPr>
        <w:pStyle w:val="Normal"/>
        <w:numPr>
          <w:ilvl w:val="0"/>
          <w:numId w:val="1"/>
        </w:numPr>
        <w:rPr/>
      </w:pPr>
      <w:r>
        <w:rPr/>
        <w:t>P. Vavřínková přečetla zápis č. 1/2012 z minulého zasedání.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projednalo a schválilo rozpočet obce pro rok 2012 jako vyrovnaný ve výši příjmů 2 109.900,- Kč a ve výši výdajů 2 109.900,- Kč, viz příloha (rozpočet po paragrafech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stupitelstvo obce deleguje jako zástupce na řádnou valnou hromadu p. Kolenčík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stupitelstvo obce projednalo a schválilo žádost p. Zimy, který má zájem na parcele č. 88/59 postavit dřevostavbu do 50 m.  </w:t>
      </w:r>
    </w:p>
    <w:p>
      <w:pPr>
        <w:pStyle w:val="Normal"/>
        <w:numPr>
          <w:ilvl w:val="0"/>
          <w:numId w:val="1"/>
        </w:numPr>
        <w:rPr/>
      </w:pPr>
      <w:r>
        <w:rPr/>
        <w:t>V diskuzi byla projednána připomínka p. Šorfové, která požaduje odčerpání vody a vysušení veřejného prostranství před domem č. 8. Bude vyřešeno do konce června 2012.</w:t>
      </w:r>
    </w:p>
    <w:p>
      <w:pPr>
        <w:pStyle w:val="Normal"/>
        <w:ind w:left="360" w:hanging="0"/>
        <w:rPr/>
      </w:pPr>
      <w:r>
        <w:rPr/>
        <w:t>Zastupitelstvo obce rozhodlo o nákupu sazenic růží na obecní prostranství, občané si nahlásí požadovaný počet na obecním úřadu do 3.4.2012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sedání bylo ukončeno ve 20,00 ho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Lišice 28.3.201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psala: Vavřínková</w:t>
        <w:tab/>
        <w:tab/>
        <w:tab/>
        <w:tab/>
        <w:t>Ověřovatelé: Toman Lukáš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tarosta obce: Kolenčík</w:t>
        <w:tab/>
        <w:tab/>
        <w:tab/>
        <w:tab/>
        <w:t xml:space="preserve">          Vavřínek Pet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yvěšeno: 28.3.201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ejmu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8:58:00Z</dcterms:created>
  <dc:creator>Knihovna Lišice</dc:creator>
  <dc:description/>
  <cp:keywords/>
  <dc:language>en-US</dc:language>
  <cp:lastModifiedBy>Lišice</cp:lastModifiedBy>
  <cp:lastPrinted>2012-03-28T19:28:00Z</cp:lastPrinted>
  <dcterms:modified xsi:type="dcterms:W3CDTF">2012-03-28T17:30:00Z</dcterms:modified>
  <cp:revision>15</cp:revision>
  <dc:subject/>
  <dc:title>Z á p i s    č</dc:title>
</cp:coreProperties>
</file>