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1/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5.2.2010 od 19,30 hodin v zasedací místnosti OÚ Liš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Hovorka, Vavřínek, Toman, Hladík, Janouch, Vavř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gram jednání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háj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čtení zápisu z minulého zased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chválení obecně závazné vyhlášky 1/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diskuz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sedání zahájil starosta obce p. Kolenčík a určil ověřovatele zápisu p. Hladíka a Vavřínk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. Vavřínková přečetla zápis č. 7/9 z minulého zasedání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stupitelstvo obce schválilo obecně závaznou vyhlášku č. 1/2010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 diskuzi byli přítomní zastupitelé seznámeni se záměrem obce č. 1/2010 na pronájem obchodu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Dále byl schválen pronájem nebytového prostoru ve škole ke zkouškám hudební skupin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sedání  bylo  ukončeno ve 20,05 hod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išice 17.2.201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ověřovatelé: Hladík</w:t>
      </w:r>
    </w:p>
    <w:p>
      <w:pPr>
        <w:pStyle w:val="Normal"/>
        <w:rPr/>
      </w:pPr>
      <w:r>
        <w:rPr>
          <w:sz w:val="22"/>
          <w:szCs w:val="22"/>
        </w:rPr>
        <w:t>Zapsala: Vavřínková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</w:t>
        <w:tab/>
        <w:t xml:space="preserve">                                 Vavřínek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osta obce: Kolenč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věšeno 18.2.2010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jmuto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12:00Z</dcterms:created>
  <dc:creator>Knihovna Lišice</dc:creator>
  <dc:description/>
  <cp:keywords/>
  <dc:language>en-US</dc:language>
  <cp:lastModifiedBy>Lišice</cp:lastModifiedBy>
  <cp:lastPrinted>2010-01-03T16:32:00Z</cp:lastPrinted>
  <dcterms:modified xsi:type="dcterms:W3CDTF">2010-02-17T17:57:00Z</dcterms:modified>
  <cp:revision>7</cp:revision>
  <dc:subject/>
  <dc:title>Z á p i s    č</dc:title>
</cp:coreProperties>
</file>