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 k obecně závazné vyhlášce č. 1/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ležitosti „ Prohlášení plátce poplatku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ytové domy, rodinné dom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Údaje o plát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 a příjmení / název, datum narození/ I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a /sídlo: ulice, číslo popisné, číslo orientační, obec, PS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Údaje o nemovitosti (bytový dům, rodinný dům, rekreační stavba, jiné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íslo popisné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čet poplatník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Objednané služb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Plátce vyplní počet sběrných nádob určeného objemu a frekvenci svozů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Počet sběrných nádob pro nemovitost: 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kvence svoz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39 svoz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6 svoz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3 svoz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29:00Z</dcterms:created>
  <dc:creator>Knihovna Lišice</dc:creator>
  <dc:description/>
  <dc:language>en-US</dc:language>
  <cp:lastModifiedBy>Lišice</cp:lastModifiedBy>
  <cp:lastPrinted>2009-01-26T19:07:00Z</cp:lastPrinted>
  <dcterms:modified xsi:type="dcterms:W3CDTF">2010-02-15T19:29:00Z</dcterms:modified>
  <cp:revision>2</cp:revision>
  <dc:subject/>
  <dc:title>Příloha č</dc:title>
</cp:coreProperties>
</file>