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2"/>
          <w:szCs w:val="22"/>
        </w:rPr>
        <w:t xml:space="preserve">                                     </w:t>
      </w:r>
      <w:r>
        <w:rPr>
          <w:sz w:val="22"/>
          <w:szCs w:val="22"/>
        </w:rPr>
        <w:t>Z á p i s    č.   7/9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z veřejného zasedání zastupitelstva obce Lišice konaného dne 28.12.2009 od 19,00 hodin v zasedací místnosti OÚ Lišic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řítomni: p. Kolenčík, Hovorka, Vavřínek, Toman, Hladík, Janouch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mluvena: p. Vavřínková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Host: ing. Pavláse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Program jednání: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zahájení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čtení zápisu z minulého zasedání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 schválení rozpočtového provizoria pro r. 201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 schválení výhledového rozpočtu na r. 2011 a 2012</w:t>
      </w:r>
    </w:p>
    <w:p>
      <w:pPr>
        <w:pStyle w:val="Normal"/>
        <w:rPr/>
      </w:pPr>
      <w:r>
        <w:rPr>
          <w:sz w:val="22"/>
          <w:szCs w:val="22"/>
        </w:rPr>
        <w:t>5. revokace závěrečného účtu za r. 2008, nové schválení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6. schválení odebírání Chlumeckých listů v r. 201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7. schválení balíčků pro jubilanty v r. 201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8. schválení příspěvků na telefon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9. schválení poplatků za odvoz popelnic v r. 201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0. příkaz starosty k provedení inventarizace majetku obc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1. diskuze a závě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Zasedání zahájil starosta obce p. Kolenčík a určil ověřovatele zápisu p. Janoucha a Tomana. 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P. Vavřínek přečetl zápis č. 6/9 z minulého zasedání.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 xml:space="preserve">Zastupitelstvo obce schválilo rozpočtové provizorium na rok 2010 takto: budou hrazeny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nejnutnější výdaje nutné k chodu obce a smluvně uzavřené  závazky z předchozích le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   Byl  schálen  rozpočtový výhled pro roky 2011-2012.</w:t>
      </w:r>
    </w:p>
    <w:p>
      <w:pPr>
        <w:pStyle w:val="Normal"/>
        <w:rPr/>
      </w:pPr>
      <w:r>
        <w:rPr>
          <w:sz w:val="22"/>
          <w:szCs w:val="22"/>
        </w:rPr>
        <w:t>5.   Revokujeme bod č. 4 z usnesení ze dne 23.2.2009 a schvalujeme jeho nové znění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 xml:space="preserve">Zastupitelstvo obce schvaluje závěrečný účet za rok 2008 a uzavírá ho vyjádřením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souhlasu s celoročním hospodařením s výhradou na základě které přijímáme následující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opatření k nápravě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6.   Bylo schváleno odebírání  Chlumeckých listů pro rok 2010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7.    Zastupitelstvo obce schválilo poskytování balíčků pro jubilanty v ceně 200,- Kč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8.    Byl schválen příspěvek na telefony ve výši 200 Kč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9.    Obecní zastupitelstvo projednalo svoz odpadů v roce 2010. V zimním období je možnost</w:t>
      </w:r>
    </w:p>
    <w:p>
      <w:pPr>
        <w:pStyle w:val="Normal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svozu každý týden. Sazby za odvoz budou:  39 svozů</w:t>
        <w:tab/>
        <w:tab/>
        <w:t>1560,- Kč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 xml:space="preserve"> 26 svozů</w:t>
        <w:tab/>
        <w:tab/>
        <w:t>1330,- Kč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 xml:space="preserve"> 13 svozů a chalupáři        710,- Kč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 xml:space="preserve"> pytel</w:t>
        <w:tab/>
        <w:tab/>
        <w:tab/>
        <w:t xml:space="preserve">      50,- Kč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0. P. starosta vydal příkaz  k provedení k řádné inventarizace  majetku a závazků  obc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Lišice ke dni 31.12.2009 a jmenoval komisi ve složení: předseda Vavřínek Petr, členové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Toman Lukáš, Hladík Radek a Vraná Lucie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1. V diskuzi byl projednán nákup nových světel pro postupnou obměnu v počtu 10 ks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Byla vznesena připomínka k lepšímu vyznačení odbočky od  Chlumce n. C. na Lišic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asedání  bylo  ukončeno ve 20,00 hodi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Lišice 3.1.2010       </w:t>
        <w:tab/>
        <w:tab/>
        <w:tab/>
        <w:tab/>
        <w:tab/>
        <w:t>ověřovatelé: Janouch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apsal: Vavřínek</w:t>
        <w:tab/>
        <w:tab/>
        <w:tab/>
        <w:tab/>
        <w:tab/>
        <w:tab/>
        <w:t xml:space="preserve">         Toma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tarosta obce: Kolenčí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yvěšeno 3.1.201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ejmuto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   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b w:val="false"/>
      <w:sz w:val="24"/>
      <w:szCs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3T15:12:00Z</dcterms:created>
  <dc:creator>Knihovna Lišice</dc:creator>
  <dc:description/>
  <dc:language>en-US</dc:language>
  <cp:lastModifiedBy>Lišice</cp:lastModifiedBy>
  <cp:lastPrinted>2010-01-03T16:32:00Z</cp:lastPrinted>
  <dcterms:modified xsi:type="dcterms:W3CDTF">2010-01-03T15:34:00Z</dcterms:modified>
  <cp:revision>5</cp:revision>
  <dc:subject/>
  <dc:title>Z á p i s    č</dc:title>
</cp:coreProperties>
</file>