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snesení</w:t>
      </w:r>
    </w:p>
    <w:p>
      <w:pPr>
        <w:pStyle w:val="Normal"/>
        <w:jc w:val="center"/>
        <w:rPr/>
      </w:pPr>
      <w:r>
        <w:rPr>
          <w:sz w:val="28"/>
          <w:szCs w:val="28"/>
        </w:rPr>
        <w:t>k zápisu č. 3/9 z veřejného zasedání zastupitelstva obce Lišice konaného dne 28.4.20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ecní zastupitelstvo schválil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ověřovatele zápisu p. Tomana a Vavřín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znění zápisu č. 2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odavatele realizace Czech POINT firmu BEZVA 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ozpočtové opatření č. 1/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případný příspěvek mažoretkám 2000 K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šechny body byly schváleny všemi hlasy přítomných zastupitel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vel Kolenčí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9:32:00Z</dcterms:created>
  <dc:creator>Knihovna Lišice</dc:creator>
  <dc:description/>
  <cp:keywords/>
  <dc:language>en-US</dc:language>
  <cp:lastModifiedBy>Knihovna Lišice</cp:lastModifiedBy>
  <cp:lastPrinted>2009-04-28T21:29:00Z</cp:lastPrinted>
  <dcterms:modified xsi:type="dcterms:W3CDTF">2009-04-28T19:32:00Z</dcterms:modified>
  <cp:revision>2</cp:revision>
  <dc:subject/>
  <dc:title>Usnesení</dc:title>
</cp:coreProperties>
</file>