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Usnesení</w:t>
      </w:r>
    </w:p>
    <w:p>
      <w:pPr>
        <w:pStyle w:val="Normal"/>
        <w:jc w:val="center"/>
        <w:rPr/>
      </w:pPr>
      <w:r>
        <w:rPr>
          <w:sz w:val="28"/>
          <w:szCs w:val="28"/>
        </w:rPr>
        <w:t>k zápisu č. 2/9 z veřejného zasedání zastupitelstva obce Lišice konaného dne 23.2.200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becní zastupitelstvo schválilo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ověřovatele zápisu p. Hovorku a Janouch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znění zápisu č. 1/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rozpočet pro rok 200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závěrečný účet za rok 2008 s výhradou a opatření k nápravě</w:t>
      </w:r>
    </w:p>
    <w:p>
      <w:pPr>
        <w:pStyle w:val="Normal"/>
        <w:rPr/>
      </w:pPr>
      <w:r>
        <w:rPr>
          <w:sz w:val="28"/>
          <w:szCs w:val="28"/>
        </w:rPr>
        <w:t>5. podmínky dotace – Czech POIN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finanční podporu – Czech POIN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výši částky na opravu klubovn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šechny body byly schváleny všemi hlasy přítomných zastupitelů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avel Kolenčík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arosta obc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8T15:12:00Z</dcterms:created>
  <dc:creator>Knihovna Lišice</dc:creator>
  <dc:description/>
  <cp:keywords/>
  <dc:language>en-US</dc:language>
  <cp:lastModifiedBy>Knihovna Lišice</cp:lastModifiedBy>
  <cp:lastPrinted>2009-01-20T19:00:00Z</cp:lastPrinted>
  <dcterms:modified xsi:type="dcterms:W3CDTF">2009-03-08T15:12:00Z</dcterms:modified>
  <cp:revision>2</cp:revision>
  <dc:subject/>
  <dc:title>Usnesení</dc:title>
</cp:coreProperties>
</file>