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Z á p i s    č.   1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 mimořádného veřejného zasedání zastupitelstva obce Lišice konaného dne 19.1.2009 od 19,00 hodin v zasedací místnosti OÚ Liš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ítomni: p. Kolenčík, Janouch, Hovorka, Hladík, Vavřínková, Toman, Vavřín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gram jednání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zaháj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čtení zápisu z minulého zased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schválení vyhlášky o poplatcích č.1/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schválení rozpočtového opatření č. 3/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chválení odměn  pro zastupit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diskuze a závě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asedání zahájil starosta obce p. Kolenčík a určil ověřovatele zápisu p. Tomana a Hladík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. Vavřínková přečetla zápis č. 10/ 8 z minulého zasedání</w:t>
      </w:r>
    </w:p>
    <w:p>
      <w:pPr>
        <w:pStyle w:val="Normal"/>
        <w:rPr/>
      </w:pPr>
      <w:r>
        <w:rPr>
          <w:sz w:val="28"/>
          <w:szCs w:val="28"/>
        </w:rPr>
        <w:t xml:space="preserve">3.  Obecní zastupitelstvo schválilo obecní vyhlášku č. 1/9 o platbách za odvoz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pelnic pro rok 2009. Nové sazby: 26 svozů         133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3 svozů a chalupáři           71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pytel                    </w:t>
        <w:tab/>
        <w:t xml:space="preserve">      50,-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Bylo schváleno rozpočtové opatření č. 3/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Obecní zastupitelstvo rozhodlo, že se budeme nadále řídit nařízením vlá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č. 79 z 29.2.2008 o odměňování zastupitelů.  </w:t>
      </w:r>
    </w:p>
    <w:p>
      <w:pPr>
        <w:pStyle w:val="Normal"/>
        <w:rPr/>
      </w:pPr>
      <w:r>
        <w:rPr>
          <w:sz w:val="28"/>
          <w:szCs w:val="28"/>
        </w:rPr>
        <w:t xml:space="preserve">6.   V diskuzi byli přítomní seznámeni s průběhem inventarizace majetku za rok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08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. starosta oznámil, že zakoupil nový služební telef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sedání bylo ukončeno ve 20,20 hod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šice 20.1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Zapsala: Vavřínková</w:t>
        <w:tab/>
        <w:tab/>
        <w:tab/>
        <w:tab/>
        <w:tab/>
        <w:t>Ověřovatelé: To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Hlad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bce: Kolenč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yvěšeno: 21.1.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mu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6:52:00Z</dcterms:created>
  <dc:creator>Knihovna Lišice</dc:creator>
  <dc:description/>
  <cp:keywords/>
  <dc:language>en-US</dc:language>
  <cp:lastModifiedBy>Knihovna Lišice</cp:lastModifiedBy>
  <dcterms:modified xsi:type="dcterms:W3CDTF">2009-02-23T16:52:00Z</dcterms:modified>
  <cp:revision>2</cp:revision>
  <dc:subject/>
  <dc:title>                                     Z á p i s    č</dc:title>
</cp:coreProperties>
</file>