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nesen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 zápisu č. 1/9 z mimořádného veřejného zasedání zastupitelstva obce Lišice konaného dne 19.1.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í zastupitelstvo schválil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ověřovatele zápisu p. Tomana a Hladí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znění zápisu č. 10/8</w:t>
      </w:r>
    </w:p>
    <w:p>
      <w:pPr>
        <w:pStyle w:val="Normal"/>
        <w:rPr/>
      </w:pPr>
      <w:r>
        <w:rPr>
          <w:sz w:val="28"/>
          <w:szCs w:val="28"/>
        </w:rPr>
        <w:t>3. vyhlášku č. 1/2009 o poplatcích za odvoz popeln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rozpočtové opatření č. 3/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odměňování zastupitelů dle nařízení vlády č. 79 z 29.2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šechny body byly schváleny všemi hlasy přítomných zastupitel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vel Kolenčí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51:00Z</dcterms:created>
  <dc:creator>Knihovna Lišice</dc:creator>
  <dc:description/>
  <cp:keywords/>
  <dc:language>en-US</dc:language>
  <cp:lastModifiedBy>Knihovna Lišice</cp:lastModifiedBy>
  <cp:lastPrinted>2009-01-20T19:00:00Z</cp:lastPrinted>
  <dcterms:modified xsi:type="dcterms:W3CDTF">2009-02-23T16:51:00Z</dcterms:modified>
  <cp:revision>2</cp:revision>
  <dc:subject/>
  <dc:title>Usnesení</dc:title>
</cp:coreProperties>
</file>